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4280</wp:posOffset>
                </wp:positionH>
                <wp:positionV relativeFrom="paragraph">
                  <wp:posOffset>109220</wp:posOffset>
                </wp:positionV>
                <wp:extent cx="971550" cy="115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87" w:dyaOrig="11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.05pt;height:51.15pt" filled="f" o:ole="">
                                  <v:imagedata r:id="rId3" o:title=""/>
                                </v:shape>
                                <o:OLEObject Type="Embed" ProgID="" ShapeID="ole_rId2" DrawAspect="Content" ObjectID="_1154159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90.95pt;mso-wrap-distance-left:9pt;mso-wrap-distance-right:9pt;mso-wrap-distance-top:0pt;mso-wrap-distance-bottom:0pt;margin-top:8.6pt;mso-position-vertical-relative:text;margin-left:2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87" w:dyaOrig="11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.05pt;height:51.15pt" filled="f" o:ole="">
                            <v:imagedata r:id="rId5" o:title=""/>
                          </v:shape>
                          <o:OLEObject Type="Embed" ProgID="" ShapeID="ole_rId4" DrawAspect="Content" ObjectID="_11147492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УКРА</w:t>
      </w:r>
      <w:r>
        <w:rPr>
          <w:sz w:val="28"/>
          <w:szCs w:val="28"/>
          <w:lang w:val="ru-RU"/>
        </w:rPr>
        <w:t>Ї</w:t>
      </w:r>
      <w:r>
        <w:rPr>
          <w:sz w:val="28"/>
          <w:szCs w:val="28"/>
        </w:rPr>
        <w:t>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ЬКА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ЦИЗЬ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ЦИЗ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І Ш Е Н Н 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ро відхилення проєкту рішення «Про внесення змін до штатного розпису КП «Благоустрій»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Розглянувши проєкт рішення «Про внесення змін до штатного розпису КП «Благоустрій», керуючись ст. 26 Закону України «Про місцеве самоврядування в Україні», Арцизька міська ра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И Р І Ш И Л А 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Відхилити проєкт рішення «Про внесення змін до штатного розпису КП «Благоустрій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Контроль за виконанням даного рішення покласти на планово-бюджетну комісію міської рад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Міський голова                                                В.М.Міхов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3.08.2020 року 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1988-V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39" w:leader="none"/>
        </w:tabs>
        <w:rPr>
          <w:lang w:val="ru-RU"/>
        </w:rPr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18" w:leader="none"/>
          <w:tab w:val="center" w:pos="4961" w:leader="none"/>
        </w:tabs>
        <w:rPr>
          <w:lang w:val="ru-RU"/>
        </w:rPr>
      </w:pPr>
      <w:r>
        <w:rPr>
          <w:lang w:val="ru-RU"/>
        </w:rPr>
        <w:tab/>
        <w:tab/>
      </w:r>
      <w:r>
        <w:rPr/>
        <w:object w:dxaOrig="887" w:dyaOrig="11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51.15pt" filled="f" o:ole="">
            <v:imagedata r:id="rId7" o:title=""/>
          </v:shape>
          <o:OLEObject Type="Embed" ProgID="" ShapeID="ole_rId6" DrawAspect="Content" ObjectID="_1253188333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КРАЇ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ДЕСЬКА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РЦИЗЬКИЙ РАЙО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РЦИЗ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ПРОЄКТ   РІШ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 внесення змін до штатного розпису КП «Благоустрі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Згідно ст.26 ЗаконуУкраїни «Про місцеве самоврядування в Україні», міська рад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ИРІШИЛ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Внести зміни до штатного розпису КП «Благоустрій» в межах затвердженого фонду оплати праці : з 1 вересня 2020 року ввести 1(одну) штатну одиницю «Комірник» за рахунок зменшення на 1(одну) штатну одиницю «Ловець бездоглядних тварин».</w:t>
      </w:r>
    </w:p>
    <w:p>
      <w:pPr>
        <w:pStyle w:val="Normal"/>
        <w:rPr>
          <w:lang w:val="ru-RU"/>
        </w:rPr>
      </w:pPr>
      <w:r>
        <w:rPr>
          <w:lang w:val="ru-RU"/>
        </w:rPr>
        <w:t>2. Контроль за виконанням даного рішення покласти  на планово-бюджетну комісію міської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рад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Міський голова                                                                 В.М.Міх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3.08.2020р.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№ </w:t>
      </w:r>
      <w:r>
        <w:rPr>
          <w:lang w:val="ru-RU"/>
        </w:rPr>
        <w:t>_________-VI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Бухгалтер</dc:creator>
  <dc:description/>
  <cp:keywords/>
  <dc:language>en-US</dc:language>
  <cp:lastModifiedBy>1</cp:lastModifiedBy>
  <cp:lastPrinted>2020-08-17T10:17:00Z</cp:lastPrinted>
  <dcterms:modified xsi:type="dcterms:W3CDTF">2020-08-17T07:17:00Z</dcterms:modified>
  <cp:revision>63</cp:revision>
  <dc:subject/>
  <dc:title/>
</cp:coreProperties>
</file>