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625595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  <w:lang w:val="uk-UA" w:eastAsia="ru-RU"/>
        </w:rPr>
      </w:pPr>
      <w:r>
        <w:rPr>
          <w:rFonts w:cs="Calibri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ащуку Вадиму Миколайовичу дозволу на розробку проєкту землеустрою щодо відведення земельної ділянки в оренду строком на 49 (сорок дев’ять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ів для будівництва та обслуговування будівель торгівлі (торгівельний кіоск) за адресою: вул. Соборна, 4В/12, м. Арциз, Болградського району Оде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пунктом 34 частини 1 статті 26 Закону України «Про місцеве самоврядування в Україні», на підставі статей 12, 40, 124, 125, частини 2 статті 134 Земельного кодексу України, статті 50 Закону України «Про землеустрій», розглянувши заяву Ващука В.М. про надання дозволу на розробку проєкту землеустрою щодо відведення земельної ділянки в оренду строком на 49 (сорок дев’ять) років для будівництва та обслуговування будівель торгівлі (торгівельний кіоск) за адресою: вул. Соборна, 4В/12,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. Арциз, Болградського району Одеської області, який належить заявнику на праві приватної власності згідно витягу з Державного реєстру речових прав на нерухоме майно про реєстрацію права власності від 10.11.2021                             № 283856221, враховуючи рекомендації постійної земельної  комісії з питань комунальної власності, земельних  відносин, містобудування, будівництва та охорони природи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ащуку Вадиму Миколайовичу дозвіл на розробку проєкту землеустрою щодо відведення земельної ділянки в оренду строком на 49 (сорок дев’ять) років для будівництва та обслуговування будівель торгівлі (торгівельний кіоск), орієнтовною площею 0,0013 га, за адресою: вул. Соборна, 4В/1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циз, Болградського району Одеської област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ащуку Вадиму Миколайовичу замовити у відповідних організаціях проєкт землеустрою щодо відведення земельної ділянки, вказаної в п.1 рішення, в оренд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62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53:00Z</dcterms:created>
  <dc:creator>User</dc:creator>
  <dc:description/>
  <cp:keywords/>
  <dc:language>en-US</dc:language>
  <cp:lastModifiedBy>1</cp:lastModifiedBy>
  <cp:lastPrinted>2023-07-10T09:10:00Z</cp:lastPrinted>
  <dcterms:modified xsi:type="dcterms:W3CDTF">2023-08-22T09:55:00Z</dcterms:modified>
  <cp:revision>93</cp:revision>
  <dc:subject/>
  <dc:title> </dc:title>
</cp:coreProperties>
</file>