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946646723"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zxx" w:bidi="zxx"/>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імову Івану Івановичу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Дімову І.І.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 розроблену на підставі рішення Арцизької міської ради від 19 травня 2023 року №1700-</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Дімову Івану Івановичу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Дімову Івану Івановичу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 площею 0,8933 га з кадастровим номером 5120480700:01:003:0655.</w:t>
      </w:r>
    </w:p>
    <w:p>
      <w:pPr>
        <w:pStyle w:val="Normal"/>
        <w:ind w:firstLine="360"/>
        <w:jc w:val="both"/>
        <w:rPr/>
      </w:pPr>
      <w:r>
        <w:rPr>
          <w:sz w:val="28"/>
          <w:szCs w:val="28"/>
          <w:lang w:val="uk-UA"/>
        </w:rPr>
        <w:t>3. Дімову Івану Іван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shd w:fill="FFFFFF" w:val="clear"/>
        <w:jc w:val="both"/>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57-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8-24T09:18:00Z</cp:lastPrinted>
  <dcterms:modified xsi:type="dcterms:W3CDTF">2023-08-24T06:20:00Z</dcterms:modified>
  <cp:revision>45</cp:revision>
  <dc:subject/>
  <dc:title> </dc:title>
</cp:coreProperties>
</file>