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7651455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Мірчевській Людмилі Григорівні  в приватну власність земельної ділянки для будівництва і обслуговування житлового будинку, господарських будівель і споруд (присадибна ділянка) за адресою: вул. Лугова, 180, м. Арциз, Болградський район, Одеська область</w:t>
      </w:r>
      <w:r>
        <w:rPr>
          <w:rFonts w:cs="Calibri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ей 12, 118, 122, 186 Земельного кодексу України, статті 55 Закону України «Про землеустрій», підпункту 14 пункту 1 частини 1 </w:t>
      </w:r>
      <w:r>
        <w:rPr>
          <w:bCs/>
          <w:sz w:val="28"/>
          <w:szCs w:val="28"/>
          <w:lang w:val="uk-UA" w:eastAsia="ru-RU"/>
        </w:rPr>
        <w:t xml:space="preserve">Закону України «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</w:t>
      </w:r>
      <w:r>
        <w:rPr>
          <w:sz w:val="28"/>
          <w:szCs w:val="28"/>
          <w:lang w:val="uk-UA"/>
        </w:rPr>
        <w:t>розглянувши заяву Мірчевської Л.Г. та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 адресою: вул. Лугова, 180, м. Арциз, Болградський район, Одеська область, розроблену ФОП Янчуковським О.А., Арцизька міська рада</w:t>
      </w:r>
      <w:bookmarkStart w:id="0" w:name="n3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                                  та передати Мірчевській Людмилі Григорівні в приватну власність земельну ділянку для будівництва і обслуговування житлового будинку, господарських будівель і споруд (присадибна ділянка) площею 0,1000 га, кадастровий номер земельної ділянки 5120410100:03:004:0248, за адресою:</w:t>
      </w:r>
      <w:r>
        <w:rPr/>
        <w:t xml:space="preserve"> </w:t>
      </w:r>
      <w:r>
        <w:rPr>
          <w:sz w:val="28"/>
          <w:szCs w:val="28"/>
          <w:lang w:val="uk-UA"/>
        </w:rPr>
        <w:t>вул. Лугова, 180, м. Арциз, Болградський район, Одеська обла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рчевській Людмилі Григорівні провести державну реєстрацію приватної власності на земельну ділянку згідно чинного законодавства України, використовувати земельну ділянку відповідно до вимог статті 91 Земельного кодекс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53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07:00Z</dcterms:created>
  <dc:creator>User</dc:creator>
  <dc:description/>
  <cp:keywords/>
  <dc:language>en-US</dc:language>
  <cp:lastModifiedBy>1</cp:lastModifiedBy>
  <cp:lastPrinted>2023-06-01T14:41:00Z</cp:lastPrinted>
  <dcterms:modified xsi:type="dcterms:W3CDTF">2023-08-22T10:00:00Z</dcterms:modified>
  <cp:revision>10</cp:revision>
  <dc:subject/>
  <dc:title> </dc:title>
</cp:coreProperties>
</file>