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/>
          <w:b/>
          <w:kern w:val="2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9947771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uppressAutoHyphens w:val="false"/>
        <w:jc w:val="center"/>
        <w:rPr>
          <w:b/>
          <w:b/>
          <w:spacing w:val="-10"/>
          <w:sz w:val="28"/>
          <w:szCs w:val="28"/>
          <w:lang w:val="uk-UA" w:eastAsia="ru-RU"/>
        </w:rPr>
      </w:pP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ind w:left="567" w:hanging="567"/>
        <w:jc w:val="center"/>
        <w:rPr>
          <w:rFonts w:cs="Calibri"/>
          <w:b/>
          <w:b/>
          <w:spacing w:val="-10"/>
          <w:sz w:val="28"/>
          <w:szCs w:val="28"/>
          <w:lang w:val="uk-UA" w:eastAsia="ru-RU"/>
        </w:rPr>
      </w:pPr>
      <w:r>
        <w:rPr>
          <w:rFonts w:cs="Calibri"/>
          <w:b/>
          <w:spacing w:val="-10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дійснення заходів із підготовки лотів для проведення земельних торгів у формі електронного аукціону із продажу прав оренди земельних ділянок комунальної власності сільськогосподарського призна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  самоврядування в Україні», статтями 12, 79-1, 83, 134-136 Земельного кодексу України, частиною 1 статті 56 Закону України «Про землеустрій», постановою Кабінету Міністрів України від 22.10.2021 № 1013 «Деякі питання підготовки до проведення та проведення земельних торгів для продажу земельних ділянок та набуття прав користування ними (оренди, суперфіцію, емфітевзису)», з метою підготовки лотів для проведення земельних торгів у формі електронного аукціону із продажу прав оренди земельних ділянок комунальної власності сільськогосподарського призначення, враховуючи рекомендації </w:t>
      </w:r>
      <w:r>
        <w:rPr>
          <w:sz w:val="28"/>
          <w:szCs w:val="28"/>
          <w:lang w:val="uk-UA" w:bidi="zxx"/>
        </w:rPr>
        <w:t>постійної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Арци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дійснити поділ земельних ділянок сільськогосподарського призначення комунальної власності, визначених у додатку 1 до рішення (додається), з метою подальшого продажу прав оренди земельними ділянками, сформованими за результатом поділу, на конкурентних засадах (на земельних торгах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розроблення технічної документації із землеустрою  щодо поділу земельних ділянок сільськогосподарського призначення комунальної власності, визначених у додатку 1 д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Розроблену технічну документацію із землеустрою щодо поділу земельних ділянок подати на затвердження міській раді у встановлений законом строк і поряд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8 серпня 2023 року</w:t>
      </w:r>
    </w:p>
    <w:p>
      <w:pPr>
        <w:pStyle w:val="Normal"/>
        <w:jc w:val="both"/>
        <w:rPr>
          <w:lang w:val="uk-UA" w:eastAsia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874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0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Арцизької міської ради</w:t>
      </w:r>
    </w:p>
    <w:p>
      <w:pPr>
        <w:pStyle w:val="Style15"/>
        <w:spacing w:before="0" w:after="0"/>
        <w:ind w:left="720" w:right="-1" w:hanging="0"/>
        <w:contextualSpacing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8 серпня 2023 року № 1874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Style15"/>
        <w:spacing w:before="0" w:after="0"/>
        <w:ind w:left="720" w:right="-1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20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земельних ділянок сільськогосподарського призначення комунальної власності, </w:t>
      </w:r>
    </w:p>
    <w:p>
      <w:pPr>
        <w:pStyle w:val="Style15"/>
        <w:spacing w:before="0" w:after="0"/>
        <w:ind w:left="720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яких надано дозвіл на розроблення технічних документацій із землеустрою  щодо поділу земельних ділянок сільськогосподарського призначення комунальної власності з метою подальшого продажу права оренди земельних ділянок, сформованими за результатом поділу, на конкурентних засадах (на земельних торгах)</w:t>
      </w:r>
    </w:p>
    <w:p>
      <w:pPr>
        <w:pStyle w:val="Style15"/>
        <w:spacing w:before="0" w:after="0"/>
        <w:ind w:left="720" w:right="-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19"/>
        <w:gridCol w:w="2697"/>
        <w:gridCol w:w="3523"/>
        <w:gridCol w:w="1701"/>
        <w:gridCol w:w="23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зташування (адреса) земельної ділян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е призначення земельної ділянки після затвердження проекту від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 (га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та площа земельних ділянок (га) після поділу</w:t>
            </w:r>
          </w:p>
        </w:tc>
      </w:tr>
      <w:tr>
        <w:trPr>
          <w:trHeight w:val="94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12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0480700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:01:00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:0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38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5,24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и земельні ділянки – 15, 15 та 15,2444</w:t>
            </w:r>
          </w:p>
        </w:tc>
      </w:tr>
      <w:tr>
        <w:trPr>
          <w:trHeight w:val="9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я Арцизької міської ради Болградського району Одеської області (за межами населеного пункту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120482700:01:002:060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,69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и земельні ділянки – 15, 15 та 12,6944</w:t>
            </w:r>
          </w:p>
        </w:tc>
      </w:tr>
    </w:tbl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Times New Roman" w:cs="Antiqua;Arial"/>
      <w:kern w:val="2"/>
      <w:sz w:val="26"/>
      <w:szCs w:val="20"/>
      <w:lang w:val="zxx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15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50:00Z</dcterms:created>
  <dc:creator>User</dc:creator>
  <dc:description/>
  <cp:keywords/>
  <dc:language>en-US</dc:language>
  <cp:lastModifiedBy>1</cp:lastModifiedBy>
  <cp:lastPrinted>2023-08-02T16:57:00Z</cp:lastPrinted>
  <dcterms:modified xsi:type="dcterms:W3CDTF">2023-08-22T09:41:00Z</dcterms:modified>
  <cp:revision>15</cp:revision>
  <dc:subject/>
  <dc:title> </dc:title>
</cp:coreProperties>
</file>