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uk-UA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3940717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ГРАД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ЦИЗЬКА МІСЬКА РА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 І Ш Е Н Н 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о 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воєння звання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чесний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янин Арцизької міської територіальної громад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</w:t>
      </w:r>
      <w:r>
        <w:rPr>
          <w:sz w:val="28"/>
          <w:szCs w:val="28"/>
          <w:shd w:fill="FFFFFF" w:val="clear"/>
          <w:lang w:val="uk-UA"/>
        </w:rPr>
        <w:t>статей  25, 59</w:t>
      </w:r>
      <w:r>
        <w:rPr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bCs/>
            <w:sz w:val="28"/>
            <w:szCs w:val="28"/>
            <w:shd w:fill="FFFFFF" w:val="clear"/>
            <w:lang w:val="uk-UA"/>
          </w:rPr>
          <w:t>Закону України «Про місцеве самоврядування в Україні»</w:t>
        </w:r>
      </w:hyperlink>
      <w:r>
        <w:rPr>
          <w:sz w:val="28"/>
          <w:szCs w:val="28"/>
          <w:shd w:fill="FFFFFF" w:val="clear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>рішенням Арцизької міської ради  від 18 червня 2021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434-</w:t>
      </w:r>
      <w:r>
        <w:rPr>
          <w:sz w:val="28"/>
          <w:szCs w:val="28"/>
        </w:rPr>
        <w:t>VIII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провадження відзнаки – звання «Почесний громадянин Арцизької міської територіальної громади» (зі змінами), на підставі протоколу № 1 засідання Експертної ради від 02 серпня 2023 року з попереднього розгляду кандидатур на присвоєння звання «Почесний громадянин Арцизької міської територіальної громади», </w:t>
      </w:r>
      <w:r>
        <w:rPr>
          <w:sz w:val="28"/>
          <w:szCs w:val="28"/>
          <w:shd w:fill="FFFFFF" w:val="clear"/>
          <w:lang w:val="uk-UA"/>
        </w:rPr>
        <w:t xml:space="preserve">з метою відзначення осіб, які внесли значний особистий внесок у соціально - економічний розвиток територіальної громади, та </w:t>
      </w:r>
      <w:r>
        <w:rPr>
          <w:color w:val="252121"/>
          <w:sz w:val="28"/>
          <w:szCs w:val="28"/>
          <w:shd w:fill="FFFFFF" w:val="clear"/>
          <w:lang w:val="uk-UA"/>
        </w:rPr>
        <w:t xml:space="preserve">вшанування осіб, як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робили вагомий особистий внесок у становлення української державності,  за мужність і героїзм, виявлені ними при захисті державного суверенітету та територіальної цілісності України, </w:t>
      </w:r>
      <w:r>
        <w:rPr>
          <w:sz w:val="28"/>
          <w:szCs w:val="28"/>
          <w:lang w:val="uk-UA"/>
        </w:rPr>
        <w:t>Арцизька міська рад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вердити протоко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ідання Експертної ради з попереднього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у кандидатур на присвоєння з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Почесний громадянин Арцизької міської територіальної громади» (додаток 1).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своїти звання «Почесний громадянин Арцизької міської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ериторіальної громади» посмертно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овослужбовцям Арцизької міської територіальної громади, які виявили особисту мужність та героїзм і загинули під час виконання військового та громадянського обов’язку, захищаючи суверенітет і цілісність  України (додаток 2).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своїти звання «Почесний громадянин Арцизької міської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ої громад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янину Федеративної Республіки Німеччина 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мону Новотному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SIMON 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NOWOTN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у фірми</w:t>
      </w:r>
      <w:r>
        <w:rPr>
          <w:rFonts w:cs="Times New Roman" w:ascii="Times New Roman" w:hAnsi="Times New Roman"/>
          <w:color w:val="000000"/>
          <w:sz w:val="28"/>
          <w:szCs w:val="28"/>
        </w:rPr>
        <w:t> AUTO team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lu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owotn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ттингена, Німеччина; учасник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лагодійної організації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Ermstal hilft e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нести до Кни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шани Арцизької міської територіальної громади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ий запис – відомості про осіб, яким присвоєно з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Почесний громадянин Арцизької міської територіальної громади".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учити  Посвідчення та нагрудний знак «Почесний громадянин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рцизької міської територіальної громади» в урочистій обстановці під час святкування Дня Незалежності України або Дня м. Арциз.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Контроль за виконанням цього рішення покласти на постійну комісію</w:t>
      </w:r>
    </w:p>
    <w:p>
      <w:pPr>
        <w:pStyle w:val="Style18"/>
        <w:shd w:fill="FFFFFF" w:val="clear"/>
        <w:spacing w:lineRule="auto" w:line="240" w:before="0" w:after="120"/>
        <w:ind w:left="57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питань освіти, культури, спорту, охорони здоров’я та соціального захисту насел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shd w:fill="FFFFFF" w:val="clear"/>
        <w:spacing w:lineRule="auto" w:line="240" w:before="0" w:after="0"/>
        <w:ind w:left="930" w:hanging="0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8 серпня 2023 року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28-VІІ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даток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рішення Арцизької міської рад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 18 серпня 2023 року №1828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службовці, які виявили особисту мужність та героїзм і загинули під час виконання військового та громадянського обов’язку, захищаючи суверенітет і цілісність  Украї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693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54"/>
        <w:gridCol w:w="1513"/>
        <w:gridCol w:w="1464"/>
        <w:gridCol w:w="31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 житт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загибел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йко Євген  Юрій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1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9.03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Бахм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а область</w:t>
            </w:r>
          </w:p>
        </w:tc>
      </w:tr>
      <w:tr>
        <w:trPr>
          <w:trHeight w:val="536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чар Микола Петр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2.19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06.05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Глава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Богданівка Бахмутський район Донецька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'єв Юрій Андрій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19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Мар'ї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а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хтеренко Богдан Григорійович (матрос/А 4210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8.06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Прямоб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Старомайорсь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лноваський район Донецька область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он Віталій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оловний сержант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3.1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04.01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п. Мар'ї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а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ка Микола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старший водій гранатометник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2.1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9.03.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Миколаї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сеолар Сергій Заха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молодший сержант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8.19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п. Нова Кам’янка Бериславський район Херсонська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тович Ігор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оператор розвідник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.06.19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03.01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.п. Мар'я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ров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а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єван  Василь Григор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9.05.197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30.05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елидов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ров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</w:rPr>
              <w:t>Донецька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канов Юрій Геннадій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7.1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6.09.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ова Ів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овомихай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а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маченко Євген Олександр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1988 – 13.07.2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ла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’їв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а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о Олександр Миколай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5.19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30.12.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Арц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Бахм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а област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дат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</w:t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рішення Арцизької міської ради</w:t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 18 серпня 2023 року №1828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токол №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сідання Експертн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 попереднього розгляду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атеріалів на присвоєння Звання «Почесний громадянин Арцизької міської територіальної громади»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«02» серпня 2023 р.                                                                             м. Арциз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сього – 9 ос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сутні - 6 ос.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рання голови та секретаря засідання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розгля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іалів на присвоє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Почесний громадянин Арцизької міської територіальної громади»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. СЛУХАЛИ з 1 питання порядку денного Стоянову О.П. – заступника міського голови, яка повідомила, що для повноцінної роботи Експертної ради потрібно обрати голову та секретаря засідання для оформлення протоколу робо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ТУПИВ Челак Зиновій Іванович –голова постійної комісії з питань освіти, культури, спорту, охорони  здоров’я та соціального захисту населення, член Експертної ради, який запропонував  обрати головою засідання Афанасьєва Анатолія Олександровича – голову постійної комісії з питань  промисловості, житлово-комунального господарства , енергозбереження, транспорту, зв’язку та сфери послуг, члена Експертної ради та секретарем – Погорельник Світлану Валентинівну – представника громадської організації Арцизька районна рада ветеранів Одеської області, члена Експертної ра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ВЛЕНО НА ГОЛОСУВА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И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рати головою засідання - Афанасьєва Анатолія Олександровича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рати секретарем засідання - Погорельник Світлану Валентинівну .</w:t>
      </w:r>
    </w:p>
    <w:p>
      <w:pPr>
        <w:pStyle w:val="Style18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 - 6,</w:t>
      </w:r>
    </w:p>
    <w:p>
      <w:pPr>
        <w:pStyle w:val="Style18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 - немає,</w:t>
      </w:r>
    </w:p>
    <w:p>
      <w:pPr>
        <w:pStyle w:val="Style18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ь» - немає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. СЛУХАЛИ з 2 питання порядку денного Стоянову О.П. – заступника міського голови, яка проінформувала членів засідання про подання  матеріалів на присвоєння Звання «Почесний громадянин Арцизької міської територіальної громади» та ознайомила зі змістом поданих матеріалі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ИСТУПИВ Челак Зиновій Іванович –голова постійної комісії з питань освіти, культури, спорту, охорони  здоров’я та соціального захисту населення, член Експертної ради, який підкреслив підтримку Симона Новотного – кандидата на присвоєння Звання «Почесний громадянин Арцизької міської територіальної громади» та його благодійної організації у необхідній Арцизькій МТГ допомозі цивільному населенні з часів війни російської федерації проти України та висловив підтримку цієї кандидатури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ИСТУПИЛА Погорельник Світлану Валентинівну – представник громадської організації Арцизька районна рада ветеранів Одеської області, члена Експертної ради, яка наголосила на тому, що з метою вшанування громадою пам’яті загиблих воїнів, які відділи своє життя, захищаючи Батьківщину, її суверенітет, треба внести зміни до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Арцизької міської ради від 18 червня 2021 року  №434-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апровадження відзнаки – звання  «Почесний громадянин Арцизької міської територіальної громади», затвердження Положень про її присвоєння та Книгу пошани</w:t>
      </w:r>
      <w:r>
        <w:rPr>
          <w:rFonts w:cs="Times New Roman" w:ascii="Times New Roman" w:hAnsi="Times New Roman"/>
          <w:sz w:val="28"/>
          <w:szCs w:val="28"/>
          <w:lang w:val="uk-UA"/>
        </w:rPr>
        <w:t>», та підтримала усі кандидатури. Також запропонувала додатково внести до списку Чумаченка Євгена Олександровича, який також загинув, захищаючи суверенітет України 13.07.2020 року під Мар’їнкою Донецької області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ВЛЕНО НА ГОЛОСУВАННЯ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рушити клопотання про внесення змін до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Арцизької міської ради від 18 червня 2021 року  №434-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апровадження відзнаки – звання  «Почесний громадянин Арцизької міської територіальної громади», затвердження Положень про її присвоєння та Книгу пошани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8"/>
        <w:shd w:fill="FFFFFF" w:val="clear"/>
        <w:spacing w:lineRule="auto" w:line="360" w:before="0" w:after="0"/>
        <w:ind w:left="93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 - 6,</w:t>
      </w:r>
    </w:p>
    <w:p>
      <w:pPr>
        <w:pStyle w:val="Style18"/>
        <w:shd w:fill="FFFFFF" w:val="clear"/>
        <w:spacing w:lineRule="auto" w:line="360" w:before="0" w:after="0"/>
        <w:ind w:left="93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 - немає,</w:t>
      </w:r>
    </w:p>
    <w:p>
      <w:pPr>
        <w:pStyle w:val="Style18"/>
        <w:shd w:fill="FFFFFF" w:val="clear"/>
        <w:spacing w:lineRule="auto" w:line="360" w:before="0" w:after="0"/>
        <w:ind w:left="93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ь» - немає 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ушити клопотання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своє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вання «Почесний громадянин Арцизької міської територіальної громади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мерт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їнам нашої громади, які виявили особисту мужність та героїзм і загинули під час виконання службового і громадянського обов’язку  на благо України (список додається).</w:t>
      </w:r>
    </w:p>
    <w:p>
      <w:pPr>
        <w:pStyle w:val="Style18"/>
        <w:shd w:fill="FFFFFF" w:val="clear"/>
        <w:spacing w:lineRule="auto" w:line="360" w:before="0" w:after="0"/>
        <w:ind w:left="93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 - 6,</w:t>
      </w:r>
    </w:p>
    <w:p>
      <w:pPr>
        <w:pStyle w:val="Style18"/>
        <w:shd w:fill="FFFFFF" w:val="clear"/>
        <w:spacing w:lineRule="auto" w:line="360" w:before="0" w:after="0"/>
        <w:ind w:left="93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 - немає,</w:t>
      </w:r>
    </w:p>
    <w:p>
      <w:pPr>
        <w:pStyle w:val="Style18"/>
        <w:shd w:fill="FFFFFF" w:val="clear"/>
        <w:spacing w:lineRule="auto" w:line="360" w:before="0" w:after="0"/>
        <w:ind w:left="93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ь» - немає 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рушити клопотання пр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исвоєння звання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чесний громадянин Арцизької міської територіальної гром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іноземному громадянину 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>SIMON </w:t>
      </w: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>NOWOTN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Сімону Новотном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ешканцю Федеративної Республіки Німеччин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у 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рми</w:t>
      </w:r>
      <w:r>
        <w:rPr>
          <w:rFonts w:cs="Times New Roman" w:ascii="Times New Roman" w:hAnsi="Times New Roman"/>
          <w:color w:val="000000"/>
          <w:sz w:val="28"/>
          <w:szCs w:val="28"/>
        </w:rPr>
        <w:t> AUTO team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lu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owotn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ттингена, Німеччина; учасник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лагодійної організації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Ermstal hilft e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V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 - 5,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 - немає,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ь» - 1 .</w:t>
      </w:r>
    </w:p>
    <w:p>
      <w:pPr>
        <w:pStyle w:val="Normal"/>
        <w:spacing w:before="0" w:after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засідання                       __________                    Афанасьєв А.О.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                                    __________                   Погорельник С.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lang w:val="ru-RU"/>
    </w:rPr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Courier New" w:hAnsi="Courier New" w:eastAsia="Courier New" w:cs="Courier New"/>
      <w:color w:val="000000"/>
      <w:kern w:val="2"/>
      <w:sz w:val="20"/>
      <w:szCs w:val="20"/>
      <w:lang w:val="en-US" w:bidi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harkiv.rocks/reestr/3688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9:00Z</dcterms:created>
  <dc:creator>Оксана</dc:creator>
  <dc:description/>
  <cp:keywords/>
  <dc:language>en-US</dc:language>
  <cp:lastModifiedBy>1</cp:lastModifiedBy>
  <cp:lastPrinted>2023-08-23T17:29:00Z</cp:lastPrinted>
  <dcterms:modified xsi:type="dcterms:W3CDTF">2023-08-23T14:31:00Z</dcterms:modified>
  <cp:revision>21</cp:revision>
  <dc:subject/>
  <dc:title/>
</cp:coreProperties>
</file>