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5498083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pacing w:val="-10"/>
          <w:sz w:val="28"/>
          <w:szCs w:val="28"/>
          <w:lang w:val="uk-UA" w:eastAsia="ru-RU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left="567" w:hanging="567"/>
        <w:jc w:val="center"/>
        <w:rPr>
          <w:rFonts w:cs="Calibri"/>
          <w:b/>
          <w:b/>
          <w:spacing w:val="-10"/>
          <w:sz w:val="28"/>
          <w:szCs w:val="28"/>
          <w:lang w:val="uk-UA" w:eastAsia="ru-RU"/>
        </w:rPr>
      </w:pPr>
      <w:r>
        <w:rPr>
          <w:rFonts w:cs="Calibri"/>
          <w:b/>
          <w:spacing w:val="-1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у оренди землі №098А15 від 03 серпня 2015 року (кадастровий номер </w:t>
      </w:r>
      <w:r>
        <w:rPr>
          <w:b/>
          <w:bCs/>
          <w:sz w:val="28"/>
          <w:szCs w:val="28"/>
          <w:lang w:val="uk-UA"/>
        </w:rPr>
        <w:t>5120410100:03:002:0472), розташованої за адресою: вул. Соборна, 58, м. Арциз Болградського району Одес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унктом 34 частини 1 статті 26 Закону України «Про місцеве   самоврядування в Україні», статтями 12, 93, 120, 122, 124 Земельного кодексу України, частиною 3 статті 7 Закону України «</w:t>
      </w:r>
      <w:r>
        <w:rPr>
          <w:color w:val="333333"/>
          <w:sz w:val="28"/>
          <w:szCs w:val="28"/>
          <w:shd w:fill="FFFFFF" w:val="clear"/>
          <w:lang w:val="uk-UA"/>
        </w:rPr>
        <w:t>Про оренду землі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uk-UA"/>
        </w:rPr>
        <w:t xml:space="preserve"> розглянувши клопотання Приватного акціонерного товариства «Київстар» та Товариства з обмеженою відповідальністю «Юкрейн Тауер Компані» про внесення змін до договору оренди землі №098А15 від 03 серпня 2015 року (кадастровий номер 5120410100:03:002:0472), розташованої за адресою: вул. Соборна, 58, м. Арциз Болградського району Одеської області, у зв’язку з набуттям Товариством з обмеженою відповідальністю «Юкрейн Тауер Компані» права власності на нерухоме майно відповідно до індивідуального договору №5000032/5009327_5009391_5009401_5009439_5009445 до Рамкового договору купівлі-продажу №5000032 від 20.08.2021 року, враховуючи рекомендації </w:t>
      </w:r>
      <w:r>
        <w:rPr>
          <w:sz w:val="28"/>
          <w:szCs w:val="28"/>
          <w:lang w:val="uk-UA" w:bidi="zxx"/>
        </w:rPr>
        <w:t>постійної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говору оренди землі №098А15 від 03 серпня 2015 року, укладеного між Арцизькою міською радою та Приватним акціонерним товариством «Київстар», на земельну ділянку загальною площею 0,0324 га, кадастровий номер 5120410100:03:002:0472, розташовану за адресою: вул. Соборна, 58, м. Арциз Болградського району Одеської області, а саме: замінити сторону орендаря на Товариство з обмеженою відповідальністю «Юкрейн Тауер Компан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права та обов’язки орендаря за договором оренди землі №098А15 від 03 серпня 2015 року Товариство з обмеженою відповідальністю «Юкрейн Тауер Компані» набуває на тих же умовах та в повному обсязі  з моменту підписання додаткової угоди до договору оренди землі та державної реєстрації права орен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 Арцизькій міській раді в особі Арцизького міського голови укласти з Товариством з обмеженою відповідальністю «Юкрейн Тауер Компані» додаткову угоду про внесення змін до договору оренди землі №098А15 від 03 серпня 201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«Юкрейн Тауер Компані» здійснити державну реєстрацію додаткової угоди до договору оренди землі згідно з чинним законодавством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67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15:00Z</dcterms:created>
  <dc:creator>User</dc:creator>
  <dc:description/>
  <cp:keywords/>
  <dc:language>en-US</dc:language>
  <cp:lastModifiedBy>1</cp:lastModifiedBy>
  <cp:lastPrinted>2023-04-05T14:51:00Z</cp:lastPrinted>
  <dcterms:modified xsi:type="dcterms:W3CDTF">2023-08-22T09:53:00Z</dcterms:modified>
  <cp:revision>18</cp:revision>
  <dc:subject/>
  <dc:title> </dc:title>
</cp:coreProperties>
</file>