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Andale Sans UI;Times New Roman"/>
          <w:b/>
          <w:kern w:val="2"/>
          <w:sz w:val="28"/>
          <w:szCs w:val="28"/>
          <w:lang w:eastAsia="en-US" w:bidi="hi-IN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64247628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hapkaDocumentu"/>
        <w:spacing w:before="0" w:after="0"/>
        <w:ind w:left="0" w:hanging="0"/>
        <w:rPr>
          <w:b/>
          <w:b/>
          <w:spacing w:val="-1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дії договору оренди землі  від 13 березня 2023 року                     №417 з Неустроєвим Анатолієм Володимировичем на земельну ділянку загальною площею 0,0256 га (кадастровий номер 5120410100:01:003:0053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пунктом 34 частини 1 статті 26 Закону України «Про місцеве самоврядування в Україні», на підставі пункту «а» частини 1 статті 12, пункту «а» частини 1 статті 141 Земельного кодексу України, статті 31 Закону України «Про оренду землі», частини 1 пункту 33 Договору оренди землі  від 13 березня 2023 року № 417, розглянувши заяву Неустроєва А.В. щодо припинення дії договору оренди землі від 13 березня 2023 року № 417,  у зв’язку з відчуженням права власності на нерухоме майно, розташованого за адресою: вул. Калмикова, 23а, м. Арциз, Болградський район, Одеська область, враховуючи рекомендації </w:t>
      </w:r>
      <w:r>
        <w:rPr>
          <w:sz w:val="28"/>
          <w:szCs w:val="28"/>
          <w:lang w:val="uk-UA" w:bidi="zxx"/>
        </w:rPr>
        <w:t>постійної земельної  комісії з питань комунальної власності, земельних  відносин, містобудування, будівництва та охорони природи,</w:t>
      </w:r>
      <w:r>
        <w:rPr>
          <w:sz w:val="28"/>
          <w:szCs w:val="28"/>
          <w:lang w:val="uk-UA"/>
        </w:rPr>
        <w:t xml:space="preserve"> Арциз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пинити дію договору оренди землі від 13 березня 2023 року                   №417, укладеного між Арцизькою міською радою та Неустроєвим Анатолієм Володимировичем, загальною площею 0,0256 га, кадастровий номер 5120410100:01:003:0053, яка розташована за адресою: вул. Калмикова, 23а,  м. Арциз, Болградський район, Одеська обла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рцизькій міській раді в особі Арцизького міського голови укласти додаткову угоду про припинення дії договору оренди землі  13 березня 2023 року № 417 з Неустроєвим Анатолієм Володимировичем та зареєструвати додаткову угоду згідно з чинним законодавством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ind w:firstLine="55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eastAsia="uk-UA"/>
        </w:rPr>
      </w:pPr>
      <w:r>
        <w:rPr>
          <w:sz w:val="28"/>
          <w:szCs w:val="28"/>
        </w:rPr>
        <w:t>16 червня 2023 року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765-VІІ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Courier New" w:hAnsi="Antiqua;Courier New" w:eastAsia="Andale Sans UI;Times New Roman" w:cs="Antiqua;Courier New"/>
      <w:kern w:val="2"/>
      <w:sz w:val="26"/>
      <w:szCs w:val="20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21:00Z</dcterms:created>
  <dc:creator>User</dc:creator>
  <dc:description/>
  <cp:keywords/>
  <dc:language>en-US</dc:language>
  <cp:lastModifiedBy>1</cp:lastModifiedBy>
  <cp:lastPrinted>2023-06-19T15:06:00Z</cp:lastPrinted>
  <dcterms:modified xsi:type="dcterms:W3CDTF">2023-06-19T12:06:00Z</dcterms:modified>
  <cp:revision>116</cp:revision>
  <dc:subject/>
  <dc:title> </dc:title>
</cp:coreProperties>
</file>