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451595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b/>
          <w:b/>
          <w:spacing w:val="-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567" w:hanging="567"/>
        <w:jc w:val="center"/>
        <w:rPr>
          <w:rFonts w:cs="Calibri"/>
          <w:b/>
          <w:b/>
          <w:spacing w:val="-10"/>
          <w:sz w:val="26"/>
          <w:szCs w:val="26"/>
          <w:lang w:val="uk-UA" w:eastAsia="ru-RU"/>
        </w:rPr>
      </w:pPr>
      <w:r>
        <w:rPr>
          <w:rFonts w:cs="Calibri"/>
          <w:b/>
          <w:spacing w:val="-10"/>
          <w:sz w:val="26"/>
          <w:szCs w:val="26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ередачу Павліоглу Людмилі Дмитрівні земельної ділянки в оренду строком на 49 (сорок дев’ять) років для будівництва та обслуговування будівель торгівлі за адресою: вул. Калмикова, 23а, м. Арциз, Болградський район, Одеська обла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пунктом 34 частини 1 статті 26 Закону України «Про місцеве   самоврядування в Україні»,  статтями 116, 120, 123, частиною 2 статті 134 Земельного кодексу України, розглянувши заяву Павліоглу Л.Д. про передачу земельної ділянки в оренду строком на 49 (сорок дев’ять) років для будівництва та обслуговування будівель торгівлі за адресою: вул. Калмикова, 23а, м. Арциз, Болградський район, Одеська область, на якій розташована нежитлова будівля, що згідно витягу з Державного реєстру речових прав від 27.03.2023 № 327113971 перебуває у власності Павліоглу Л.Д., враховуючи рекомендації постійної земельної  комісії з питань комунальної власності, земельних  відносин, містобудування, будівництва та охорони природи, 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Павліоглу Людмилі Дмитрівні земельну ділянку в оренду для будівництва та обслуговування будівель торгівлі площею 0,0256 га, кадастровий номер 5120410100:01:003:0053, за адресою: вул. Калмикова, 23а, м. Арциз, Болградський район, Одеська область.</w:t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Павліоглу Людмилі Дмитрівні укласти договір оренди землі строком на 49 (сорок дев’ять) років з Арцизькою міською радою в особі Арцизького міського голови та провести його державну реєстрацію, згідно з чинним законодавством України, використовувати земельну ділянку відповідно до вимог  ст.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66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54:00Z</dcterms:created>
  <dc:creator>User</dc:creator>
  <dc:description/>
  <cp:keywords/>
  <dc:language>en-US</dc:language>
  <cp:lastModifiedBy>1</cp:lastModifiedBy>
  <cp:lastPrinted>2023-04-20T09:18:00Z</cp:lastPrinted>
  <dcterms:modified xsi:type="dcterms:W3CDTF">2023-06-19T10:26:00Z</dcterms:modified>
  <cp:revision>79</cp:revision>
  <dc:subject/>
  <dc:title> </dc:title>
</cp:coreProperties>
</file>