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862945486"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Грекову Дмитру Іван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Грекова Д.І.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розроблену на підставі рішення Арцизької міської ради від 21 січня 2022 року №1184-</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Грекову Дмитру Іван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Грекову Дмитру Івановичу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площею 4,1014 га з кадастровим номером 5120486400:01:001:0746.</w:t>
      </w:r>
    </w:p>
    <w:p>
      <w:pPr>
        <w:pStyle w:val="Normal"/>
        <w:ind w:firstLine="360"/>
        <w:jc w:val="both"/>
        <w:rPr/>
      </w:pPr>
      <w:r>
        <w:rPr>
          <w:sz w:val="28"/>
          <w:szCs w:val="28"/>
          <w:lang w:val="uk-UA"/>
        </w:rPr>
        <w:t>3. Грекову Дмитру Іван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61-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21:00Z</dcterms:modified>
  <cp:revision>30</cp:revision>
  <dc:subject/>
  <dc:title> </dc:title>
</cp:coreProperties>
</file>