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3145635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із землеустрою  щодо інвентаризації земель комунальної власності, з цільовим призначенням земельної ділянки: для будівництва та обслуговування будівель торгівлі, за адресою: вул. Трудова, м. Арциз, Болградський район, Одеська область (кадастровий номер 5120410100:03:003:0091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ті 12 Земельного кодексу України, частини 1 статті 35 Закону України «Про землеустрій», розглянувши клопотання представника ТОВ «Октан» Дащенко В.П. про надання дозволу на розробку технічної документацій із землеустрою щодо інвентаризації земель комунальної власності, з цільовим призначенням земельної ділянки: для будівництва та обслуговування будівель торгівлі, за адресою: вул. Трудова, м. Арциз, Болградський район, Одеська область (кадастровий номер 5120410100:03:003:0091), на якій розташовані об’єкти нерухомого майна заявника згідно свідоцтва про право власності на нерухоме майно від 10.01.2007 серії ЯЯЯ №053757, з метою уточнення меж земельної ділянки, враховуючи рекомендації </w:t>
      </w:r>
      <w:r>
        <w:rPr>
          <w:sz w:val="28"/>
          <w:szCs w:val="28"/>
          <w:lang w:val="uk-UA" w:bidi="zxx"/>
        </w:rPr>
        <w:t>постійної земельної 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  <w:r>
        <w:rPr>
          <w:rFonts w:cs="Calibri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Арцизькій міській раді дозвіл на розробку технічної документацій із землеустрою щодо інвентаризації земель комунальної власності, з цільовим призначенням земельної ділянки: для будівництва та обслуговування будівель торгівлі, загальною площею 0,2515 га, за адресою: вул. Трудова, м. Арциз, Болградський район, Одеська область (кадастровий номер 5120410100:03:003:0091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изначити Арцизьку міську раду замовником технічної документацій, зазначеної у п. 1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інансування робіт з розробки технічної документацій, зазначеної у  п. 1 рішення, провести за рахунок коштів ТОВ «Октан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Арцизькій міській раді в особі Арцизького міського голови укласти трьохсторонній договір на розробку технічної документацій, зазначеної у п. 1 ріш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70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2:05:00Z</dcterms:created>
  <dc:creator>User</dc:creator>
  <dc:description/>
  <cp:keywords/>
  <dc:language>en-US</dc:language>
  <cp:lastModifiedBy>1</cp:lastModifiedBy>
  <cp:lastPrinted>2023-06-19T15:16:00Z</cp:lastPrinted>
  <dcterms:modified xsi:type="dcterms:W3CDTF">2023-06-19T12:16:00Z</dcterms:modified>
  <cp:revision>76</cp:revision>
  <dc:subject/>
  <dc:title> </dc:title>
</cp:coreProperties>
</file>