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zxx" w:bidi="zxx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9994147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b/>
          <w:b/>
          <w:spacing w:val="-10"/>
          <w:sz w:val="28"/>
          <w:szCs w:val="28"/>
          <w:lang w:val="ru-RU" w:eastAsia="zxx" w:bidi="zxx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із землеустрою  щодо інвентаризації земель комунальної власності за адресою:              вул. Авіаційна, 1В, м. Арциз, Болградський район, Одеська область (кадастровий номер 5120410100:01:002:0005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ті 12 Земельного кодексу України, частини 1 статті 35 Закону України «Про землеустрій», розглянувши заяву Недова О.Х. про надання дозволу на розробку технічної документацій із землеустрою щодо інвентаризації земель комунальної власності за адресою: вул. Авіаційна, 1В, м. Арциз, Болградський район, Одеська область (кадастровий номер 5120410100:01:002:0005), на якій розташовані об’єкти нерухомого майна заявника згідно витягу про реєстрацію права власності на нерухоме майно від 28.10.2005 серії СВЕ №661647, з метою усунення розбіжностей та узгодження даних у Державному земельному кадастрі, враховуючи рекомендації </w:t>
      </w:r>
      <w:r>
        <w:rPr>
          <w:sz w:val="28"/>
          <w:szCs w:val="28"/>
          <w:lang w:val="uk-UA" w:bidi="zxx"/>
        </w:rPr>
        <w:t>постійної земельної 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  <w:r>
        <w:rPr>
          <w:rFonts w:cs="Calibri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Арцизькій міській раді дозвіл на розробку технічної документацій із землеустрою щодо інвентаризації земель комунальної власності, загальною площею 3,5293 га, за адресою: вул. Авіаційна, 1В, м. Арциз, Болградський район, Одеська область (кадастровий номер 5120410100:01:002:0005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Арцизьку міську раду замовником технічної документацій, зазначеної у п. 1 ріш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ування робіт зі складання технічної документацій, зазначеної у п. 1 рішення, провести за рахунок коштів Недова Олександра Христофорович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рцизькій міській раді в особі Арцизького міського голови укласти трьохсторонній договір на складання технічної документацій, зазначеної у  п. 1 ріш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68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2:05:00Z</dcterms:created>
  <dc:creator>User</dc:creator>
  <dc:description/>
  <cp:keywords/>
  <dc:language>en-US</dc:language>
  <cp:lastModifiedBy>1</cp:lastModifiedBy>
  <cp:lastPrinted>2023-04-20T09:38:00Z</cp:lastPrinted>
  <dcterms:modified xsi:type="dcterms:W3CDTF">2023-06-19T10:28:00Z</dcterms:modified>
  <cp:revision>69</cp:revision>
  <dc:subject/>
  <dc:title> </dc:title>
</cp:coreProperties>
</file>