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Andale Sans UI;Times New Roman"/>
          <w:b/>
          <w:kern w:val="2"/>
          <w:sz w:val="28"/>
          <w:szCs w:val="28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88294630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ShapkaDocumentu"/>
        <w:spacing w:before="0" w:after="0"/>
        <w:ind w:left="0" w:hanging="0"/>
        <w:rPr>
          <w:b/>
          <w:b/>
          <w:bCs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 </w:t>
      </w:r>
    </w:p>
    <w:p>
      <w:pPr>
        <w:pStyle w:val="Heading"/>
        <w:jc w:val="both"/>
        <w:rPr>
          <w:szCs w:val="28"/>
        </w:rPr>
      </w:pPr>
      <w:r>
        <w:rPr>
          <w:b/>
        </w:rPr>
        <w:t>Про внесення змін та доповнень до рішення Арцизької міської ради від 08 липня 2022 року № 1359-VIII «Про створення фонду захисних споруд цивільного захисту на території Арцизької міської територіальної громади»</w:t>
      </w:r>
      <w:r>
        <w:rPr>
          <w:b/>
          <w:bCs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ями 25, 59 Закону України «Про місцеве самоврядування в Україні», Порядком створення, утримання фонду захисних споруд цивільного захисту та ведення його обліку, затвердженим постановою Кабінету Міністрів України від 10 березня 2017 року № 138, враховуючи протокол №2 позачергового засідання комісії з питань техногенно-екологічної безпеки і надзвичайних ситуацій Арцизької міської ради від  08 червня 2023 року, з метою впорядкування фонду захисних споруд цивільного захисту, які можуть бути використані населенням Арцизької міської територіальної громади для укриття під час надзвичайних ситуацій, воєнних дій чи терористичних актів, Арциз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Внести зміни та доповнення до рішення Арцизької міської ради від 08 липня 2022 року № 1359-VIII «Про створення фонду захисних споруд цивільного захисту на території Арцизької міської територіальної громади», а саме: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додаток «Фонд захисних споруд цивільного захисту на території Арцизької міської територіальної громади» у новій редакції (Додаток 1).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рішення додатком  «</w:t>
      </w:r>
      <w:r>
        <w:rPr>
          <w:sz w:val="28"/>
          <w:lang w:val="uk-UA"/>
        </w:rPr>
        <w:t xml:space="preserve">Фонд захисних споруд цивільного захисту </w:t>
      </w:r>
      <w:r>
        <w:rPr>
          <w:sz w:val="28"/>
          <w:szCs w:val="28"/>
          <w:lang w:val="uk-UA"/>
        </w:rPr>
        <w:t>відділу освіти, молоді та спорту та відділу культури та туризму Арцизької міської ради</w:t>
      </w:r>
      <w:r>
        <w:rPr>
          <w:sz w:val="28"/>
          <w:lang w:val="uk-UA"/>
        </w:rPr>
        <w:t xml:space="preserve"> на території Арцизької міської територіальної громади</w:t>
      </w:r>
      <w:r>
        <w:rPr>
          <w:sz w:val="28"/>
          <w:szCs w:val="28"/>
          <w:lang w:val="uk-UA"/>
        </w:rPr>
        <w:t xml:space="preserve">» (Додаток 2)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інформаційно-комунікаційних технологій та комп'ютерного забезпечення Арцизької міської ради забезпечити надання та оприлюднення інформації про оновлений фонд захисних споруд цивільного захисту на офіційному сайті Арцизької міської рад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6 червня 2023 року</w:t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76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/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widowControl w:val="false"/>
      <w:suppressAutoHyphens w:val="tru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4:26:00Z</dcterms:created>
  <dc:creator>User</dc:creator>
  <dc:description/>
  <cp:keywords/>
  <dc:language>en-US</dc:language>
  <cp:lastModifiedBy>1</cp:lastModifiedBy>
  <cp:lastPrinted>2023-06-19T15:31:00Z</cp:lastPrinted>
  <dcterms:modified xsi:type="dcterms:W3CDTF">2023-06-19T12:32:00Z</dcterms:modified>
  <cp:revision>10</cp:revision>
  <dc:subject/>
  <dc:title>АРЦИЗЬКА  МІСЬКА   РАДА</dc:title>
</cp:coreProperties>
</file>