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85393387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Calibri"/>
          <w:b/>
          <w:b/>
          <w:sz w:val="28"/>
          <w:szCs w:val="28"/>
          <w:lang w:val="uk-UA"/>
        </w:rPr>
      </w:pPr>
      <w:r>
        <w:rPr>
          <w:rFonts w:cs="Calibri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єкту землеустрою щодо відведення земельної ділянки в оренду строком на 49 (сорок дев’ять) років Бабиніній Вікторії Леонідівні  для розміщення та експлуатації об’єктів дорожнього сервісу  за адресою: вул. Калмикова, 2 в, м. Арциз, Болградський район, Одеська область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статей 12, 93, 120, 122, 123, 186 Земельного кодексу України, статтею 55 Закону України «Про землеустрій», розглянувши заяву Бабиніної В.Л. про затвердження проєкту землеустрою щодо відведення земельної ділянки в оренду та проєкт землеустрою щодо відведення земельної ділянки в оренду строком на 49 (сорок дев’ять) років  для розміщення та експлуатації об’єктів дорожнього сервісу  за адресою: вул. Калмикова, 2 в, м. Арциз, Болградський район, Одеська область,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озроблений ФОП Камбур Л.В., враховуючи рекомендації </w:t>
      </w:r>
      <w:r>
        <w:rPr>
          <w:sz w:val="28"/>
          <w:szCs w:val="28"/>
          <w:lang w:val="uk-UA" w:bidi="zxx"/>
        </w:rPr>
        <w:t>постійної земельної 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 Арцизька міська рада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Затвердити проєкт землеустрою щодо відведення земельної ділянки в оренду строком на 49 (сорок дев’ять) років площею 0,0050 га, з кадастровим номером </w:t>
      </w:r>
      <w:r>
        <w:rPr>
          <w:sz w:val="28"/>
          <w:szCs w:val="28"/>
          <w:shd w:fill="FFFFFF" w:val="clear"/>
          <w:lang w:val="uk-UA"/>
        </w:rPr>
        <w:t xml:space="preserve">5120410100:01:003:0067 </w:t>
      </w:r>
      <w:r>
        <w:rPr>
          <w:sz w:val="28"/>
          <w:szCs w:val="28"/>
          <w:lang w:val="uk-UA"/>
        </w:rPr>
        <w:t xml:space="preserve">для розміщення та експлуатації об’єктів дорожнього сервісу  за адресою: вул. Калмикова, 2 в, м. Арциз, Болградський район, Одеська область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Бабиніній Вікторії Леонідівні в оренду строком на 49 (сорок дев’ять) років, земельну ділянку площею 0,0050 га, з кадастровим номером </w:t>
      </w:r>
      <w:r>
        <w:rPr>
          <w:sz w:val="28"/>
          <w:szCs w:val="28"/>
          <w:shd w:fill="FFFFFF" w:val="clear"/>
          <w:lang w:val="uk-UA"/>
        </w:rPr>
        <w:t>5120410100:01:003:0067</w:t>
      </w:r>
      <w:r>
        <w:rPr>
          <w:sz w:val="28"/>
          <w:szCs w:val="28"/>
          <w:lang w:val="uk-UA"/>
        </w:rPr>
        <w:t xml:space="preserve"> для розміщення та експлуатації об’єктів дорожнього сервісу  за адресою: вул. Калмикова, 2 в, м. Арциз, Болградський район, Одеська област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абиніній Вікторії Леонідівні укласти договір оренди землі строком на 49 (сорок дев’ять) років з Арцизькою міською радою в особі Арцизького міського голови та провести  державну реєстрацію згідно чинного законодавства Україн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Бабиніній Вікторії Леонідівні використовувати земельну ділянку відповідно до вимог  статті 96 Земельного кодексу Україн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7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5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4:45:00Z</dcterms:created>
  <dc:creator>User</dc:creator>
  <dc:description/>
  <cp:keywords/>
  <dc:language>en-US</dc:language>
  <cp:lastModifiedBy>1</cp:lastModifiedBy>
  <cp:lastPrinted>2023-06-19T15:20:00Z</cp:lastPrinted>
  <dcterms:modified xsi:type="dcterms:W3CDTF">2023-06-19T12:20:00Z</dcterms:modified>
  <cp:revision>94</cp:revision>
  <dc:subject/>
  <dc:title> </dc:title>
</cp:coreProperties>
</file>