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  <w:lang w:val="uk-UA" w:eastAsia="zxx" w:bidi="zxx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Andale Sans UI;Times New Roman"/>
          <w:b/>
          <w:kern w:val="2"/>
          <w:sz w:val="28"/>
          <w:szCs w:val="28"/>
          <w:lang w:eastAsia="en-US" w:bidi="hi-IN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21801697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ГРАДСЬ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ЦИЗЬКА МІСЬКА РАДА</w:t>
      </w:r>
    </w:p>
    <w:p>
      <w:pPr>
        <w:pStyle w:val="ShapkaDocumentu"/>
        <w:spacing w:before="0" w:after="0"/>
        <w:ind w:left="0" w:hanging="0"/>
        <w:rPr>
          <w:b/>
          <w:b/>
          <w:spacing w:val="-10"/>
          <w:sz w:val="28"/>
          <w:szCs w:val="28"/>
          <w:lang w:val="uk-UA" w:eastAsia="zxx" w:bidi="zxx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І Ш Е Н Н Я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ind w:firstLine="567"/>
        <w:jc w:val="both"/>
        <w:rPr>
          <w:b/>
          <w:b/>
          <w:spacing w:val="-10"/>
          <w:sz w:val="28"/>
          <w:szCs w:val="28"/>
          <w:lang w:val="uk-UA" w:eastAsia="zxx" w:bidi="zxx"/>
        </w:rPr>
      </w:pPr>
      <w:r>
        <w:rPr>
          <w:b/>
          <w:spacing w:val="-10"/>
          <w:sz w:val="28"/>
          <w:szCs w:val="28"/>
          <w:lang w:val="uk-UA" w:eastAsia="zxx" w:bidi="zxx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хилення проєкту рішення Арциз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Про надання Ячменській Ганні Петрівні дозволу на розробку проєкту землеустрою щодо відведення земельної ділянки в оренду строком на 49 (сорок дев’ять) років для ведення товарного сільськогосподарського виробництва, яка розташована на території Арцизької міської територіальної громади Болградського району Одеської області                        (м. Арциз), комплекс будівель та споруд № 3, будинок 3А»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Керуючись пунктом 34 частини 1 статті 26, частиною 2 статті 59 Закону України «Про місцеве самоврядування в Україні», відповідно до пункту 8 статті 32 Регламенту Арцизької міської ради, затвердженого рішенням Арцизької міської ради від 24 грудня 2020 року №65-VІІІ, розглянувши проєкт рішення Арцизької міської ради «Про надання Ячменській Ганні Петрівні дозволу на розробку проєкту землеустрою щодо відведення земельної ділянки в оренду строком на 49 (сорок дев’ять) років для ведення товарного сільськогосподарського виробництва, яка розташована на території Арцизької міської територіальної громади Болградського району Одеської області   (м. Арциз), комплекс будівель та споруд № 3, будинок 3А», у зв’язку з</w:t>
      </w:r>
      <w:r>
        <w:rPr>
          <w:bCs/>
          <w:sz w:val="28"/>
          <w:szCs w:val="28"/>
          <w:lang w:val="uk-UA"/>
        </w:rPr>
        <w:t xml:space="preserve"> недостатньою кількістю голосів для прийняття позитивного рішення, Арцизька міська рад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Відхилити проєкт рішення Арцизької міської ради «Про надання Ячменській Ганні Петрівні дозволу на розробку проєкту землеустрою щодо відведення земельної ділянки в оренду строком на 49 (сорок дев’ять) років для ведення товарного сільськогосподарського виробництва, яка розташована на території Арцизької міської територіальної громади Болградського району Одеської області   (м. Арциз), комплекс будівель та споруд № 3, будинок 3А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з питань комунальної власності, земельних відносин, містобудування, будівництва та охорони приро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рцизький міський голова                                    Сергій  ПАРПУЛАНСЬКИЙ</w:t>
      </w:r>
    </w:p>
    <w:p>
      <w:pPr>
        <w:pStyle w:val="Normal"/>
        <w:shd w:fill="FFFFFF" w:val="clear"/>
        <w:jc w:val="both"/>
        <w:rPr>
          <w:color w:val="1D1D1B"/>
          <w:sz w:val="28"/>
          <w:szCs w:val="28"/>
          <w:lang w:eastAsia="uk-UA"/>
        </w:rPr>
      </w:pPr>
      <w:r>
        <w:rPr>
          <w:sz w:val="28"/>
          <w:szCs w:val="28"/>
        </w:rPr>
        <w:t>16 червня 2023 року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771-VІІІ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/>
        <w:t xml:space="preserve"> </w:t>
      </w:r>
      <w:r>
        <w:rPr>
          <w:lang w:val="uk-UA"/>
        </w:rPr>
        <w:t xml:space="preserve">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pacing w:before="0" w:after="240"/>
      <w:ind w:left="3969" w:hanging="0"/>
      <w:jc w:val="center"/>
    </w:pPr>
    <w:rPr>
      <w:rFonts w:ascii="Antiqua;Courier New" w:hAnsi="Antiqua;Courier New" w:eastAsia="Andale Sans UI;Times New Roman" w:cs="Antiqua;Courier New"/>
      <w:kern w:val="2"/>
      <w:sz w:val="26"/>
      <w:szCs w:val="20"/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07:53:00Z</dcterms:created>
  <dc:creator>User</dc:creator>
  <dc:description/>
  <cp:keywords/>
  <dc:language>en-US</dc:language>
  <cp:lastModifiedBy>1</cp:lastModifiedBy>
  <cp:lastPrinted>2023-06-20T09:50:00Z</cp:lastPrinted>
  <dcterms:modified xsi:type="dcterms:W3CDTF">2023-06-20T07:18:00Z</dcterms:modified>
  <cp:revision>125</cp:revision>
  <dc:subject/>
  <dc:title> </dc:title>
</cp:coreProperties>
</file>