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 </w:t>
      </w:r>
      <w:r>
        <w:rPr>
          <w:sz w:val="28"/>
          <w:szCs w:val="28"/>
          <w:lang w:val="ru-RU" w:eastAsia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20103221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ИКОНАВЧИЙ КОМІТЕТ</w:t>
      </w:r>
    </w:p>
    <w:p>
      <w:pPr>
        <w:pStyle w:val="Normal"/>
        <w:spacing w:before="0" w:after="12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Р І Ш Е Н Н Я</w:t>
      </w:r>
    </w:p>
    <w:p>
      <w:pPr>
        <w:pStyle w:val="Normal"/>
        <w:autoSpaceDE w:val="false"/>
        <w:rPr>
          <w:rFonts w:eastAsia="Andale Sans UI;Arial" w:cs="Tahoma"/>
          <w:b/>
          <w:b/>
          <w:kern w:val="2"/>
          <w:sz w:val="28"/>
          <w:szCs w:val="28"/>
          <w:lang w:eastAsia="ja-JP" w:bidi="fa-IR"/>
        </w:rPr>
      </w:pPr>
      <w:r>
        <w:rPr>
          <w:rFonts w:cs="Times New Roman"/>
          <w:b/>
          <w:spacing w:val="-13"/>
          <w:kern w:val="2"/>
          <w:sz w:val="28"/>
          <w:szCs w:val="28"/>
          <w:lang w:val="ru-RU" w:eastAsia="ja-JP" w:bidi="fa-IR"/>
        </w:rPr>
        <w:t xml:space="preserve">                    </w:t>
      </w:r>
      <w:r>
        <w:rPr>
          <w:rFonts w:eastAsia="Andale Sans UI;Arial" w:cs="Tahoma"/>
          <w:b/>
          <w:kern w:val="2"/>
          <w:sz w:val="28"/>
          <w:szCs w:val="28"/>
          <w:lang w:eastAsia="ja-JP" w:bidi="fa-IR"/>
        </w:rPr>
        <w:t xml:space="preserve">Про місцевий матеріальний резерв для запобігання та </w:t>
      </w:r>
    </w:p>
    <w:p>
      <w:pPr>
        <w:pStyle w:val="Normal"/>
        <w:autoSpaceDE w:val="false"/>
        <w:jc w:val="center"/>
        <w:rPr>
          <w:rFonts w:eastAsia="Andale Sans UI;Arial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Arial" w:cs="Tahoma"/>
          <w:b/>
          <w:kern w:val="2"/>
          <w:sz w:val="28"/>
          <w:szCs w:val="28"/>
          <w:lang w:eastAsia="ja-JP" w:bidi="fa-IR"/>
        </w:rPr>
        <w:t xml:space="preserve">ліквідації наслідків надзвичайних ситуацій на території </w:t>
      </w:r>
    </w:p>
    <w:p>
      <w:pPr>
        <w:pStyle w:val="Normal"/>
        <w:autoSpaceDE w:val="false"/>
        <w:jc w:val="center"/>
        <w:rPr/>
      </w:pPr>
      <w:r>
        <w:rPr>
          <w:rFonts w:eastAsia="Andale Sans UI;Arial" w:cs="Tahoma"/>
          <w:b/>
          <w:kern w:val="2"/>
          <w:sz w:val="28"/>
          <w:szCs w:val="28"/>
          <w:lang w:eastAsia="ja-JP" w:bidi="fa-IR"/>
        </w:rPr>
        <w:t xml:space="preserve">Арцизької міської територіальної громади </w:t>
      </w:r>
    </w:p>
    <w:p>
      <w:pPr>
        <w:pStyle w:val="Normal"/>
        <w:autoSpaceDE w:val="false"/>
        <w:jc w:val="both"/>
        <w:rPr>
          <w:rFonts w:eastAsia="Andale Sans UI;Arial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Arial" w:cs="Tahoma"/>
          <w:b/>
          <w:kern w:val="2"/>
          <w:sz w:val="28"/>
          <w:szCs w:val="28"/>
          <w:lang w:eastAsia="ja-JP" w:bidi="fa-I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ідповідно до пункту 3 статті 36 Закону України «Про місцеве самоврядування в Україні», статті 98 Кодексу цивільного захисту України,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постанови Кабінету Міністрів України від 11 березня 2020 року № 211 «Про запобігання поширенню на території України гострої респіраторної хвороби COVID-19, спричиненої коронавірусом SARSCoV- 2» (зі змінами) та з метою здійснення заходів, спрямованих на запобігання і ліквідацію наслідків надзвичайних ситуацій на території Арцизької міської територіальної громади, виконавчий комітет міської рад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оменклатуру та обсяги накопичення місцевого матеріального резерву для запобігання і ліквідації наслідків надзвичайних ситуацій на території Арцизької міської територіальної громади на 2021-2022 роки (додаток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Графік накопичення місцевого матеріального резерву для запобігання і ліквідації наслідків надзвичайних ситуацій на території Арцизької міської територіальної громади (додаток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рядок створення та використання місцевого матеріального резерву для запобігання і ліквідації наслідків надзвичайних ситуацій на території Арцизької міської територіальної громади (додаток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изначити місцем зберігання місцевого матеріального резерву приміщення Арцизької міської ради за адресою: вул. Соборна, 46 та складські приміщення  КП «Благоустрій» за адресою: вул. 28 Червня, 99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еруючому справами  виконкому Арцизької міської ради спільно з директором КП «Благоустрі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безпечити належне зберігання місцевого матеріального резерву для запобігання та ліквідації наслідків надзвичайних ситуацій на території Арцизької міської рад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водити щорічну перевірку наявності, якості, умов зберігання та готовності до використання місцевого матеріального резерву для запобігання та ліквідації наслідків надзвичайних ситуацій на території Арцизької міської р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керуючого справами виконкому Арцизької міської р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           Парпуланський С.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ипня 2021 року</w:t>
      </w:r>
    </w:p>
    <w:p>
      <w:pPr>
        <w:pStyle w:val="Style15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5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4989" w:hanging="0"/>
        <w:rPr>
          <w:sz w:val="28"/>
          <w:szCs w:val="28"/>
          <w:lang w:val="ru-RU"/>
        </w:rPr>
      </w:pPr>
      <w:r>
        <w:rPr>
          <w:kern w:val="2"/>
          <w:sz w:val="28"/>
          <w:szCs w:val="28"/>
          <w:lang w:val="ru-RU" w:eastAsia="ja-JP" w:bidi="fa-IR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1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виконавчого комітету Арцизької міської ради 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23 липня 2021 року №1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 обсяги накопичення місцевого матеріального резерву для запобігання і ліквідації наслідків надзвичайних ситуацій на території Арцизької міської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1 – 2022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6"/>
        <w:gridCol w:w="1044"/>
        <w:gridCol w:w="900"/>
        <w:gridCol w:w="900"/>
        <w:gridCol w:w="900"/>
        <w:gridCol w:w="1800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матеріальних цінносте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и накопиче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зберіг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 Паливно-мастильні матеріал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ільний бензин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цизька мі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ігається в талон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пали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цизька мі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ігається в талонах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. Засоби дезінфекції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оби для дезінфекції приміщень, техніки, доріг, тротуарів тощ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лагоустр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лагоустр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Медичні засоб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5 м х 10 см нестерильний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лагоустр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7 м х 14 см нестерильний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лагоустр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течка індивідуальна </w:t>
            </w:r>
            <w:r>
              <w:rPr>
                <w:sz w:val="28"/>
                <w:szCs w:val="28"/>
                <w:lang w:val="en-US"/>
              </w:rPr>
              <w:t>IFA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лагоустр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                                         Малєв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2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виконавчого комітету Арцизької міської ради 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23 липня 2021 року №157</w:t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копичення місцевого матеріального резерву для запобігання і ліквідації наслідків надзвичайних ситуацій на території Арциз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24"/>
        <w:gridCol w:w="1496"/>
        <w:gridCol w:w="1744"/>
        <w:gridCol w:w="252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матеріальних цінностей (кількість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іод накопиче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ієнтов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 (грн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грн. за 1 од.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. за 1 од.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ільний бензи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пали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оби для дезінфекції приміщень, техніки, доріг, тротуарів тощ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5 м х 10 см нестериль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7 м х 14 см нестериль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течка індивідуальна </w:t>
            </w:r>
            <w:r>
              <w:rPr>
                <w:sz w:val="28"/>
                <w:szCs w:val="28"/>
                <w:lang w:val="en-US"/>
              </w:rPr>
              <w:t>IF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                                         Малєв О.М.</w:t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3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 рішення виконавчого комітету Арцизької міської ради </w:t>
      </w:r>
    </w:p>
    <w:p>
      <w:pPr>
        <w:pStyle w:val="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23 липня 2021 року №157</w:t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ення та використання місцевого матеріального резерву для запобігання і ліквідації наслідків надзвичайних ситуацій на території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цизької міської територіальної громади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Цей Порядок розроблено відповідно до вимог статті 98 Кодексу цивільного захисту України,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дзвичайних ситуацій» (зі змінами) з метою організації належної роботи щодо створення та використання місцевого матеріального резерву Арцизької міської ради (далі – Матеріальний резерв) і здійснення контролю за його наявніст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атеріальним резервом є будівельні матеріали, пальне, продовольство, та інші матеріально-технічні цінності, призначені для проведення невідкладних відновлювальних робіт і заходів, спрямованих на запобігання, ліквідацію надзвичайних ситуацій техногенного і природного характеру та їх наслідкі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еруючий справами виконкому Арцизької міської ради забезпечує контроль за створенням та збереженням Матеріального резерву для запобігання виникненню надзвичайних ситуацій і ліквідації їх наслідкі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 комісії з питань техногенно-екологічної безпеки і надзвичайних ситуацій Арцизької міської ради (далі – комісія з питань ТЕБ і НС) приймається рішення щодо розподілу Матеріального резерву для запобігання виникненню надзвичайних ситуацій і ліквідації їх наслідкі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Створення Матеріального резер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Матеріальний резерв створюється виконавчим комітетом міської ради для запобігання і ліквідації наслідків надзвичайних ситуаці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творення, утримання та поповнення Матеріального резерву здійснюється за рахунок коштів бюджету Арцизької міської територіальної громади за встановленими нормами та відповідно до міської програми, затвердженої у встановленому порядку. Може здійснюватися також за рахунок добровільних пожертвувань фізичних і юридичних осіб, благодійних організацій та об’єднань громадян, інших, не заборонених законодавством, джер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Матеріальний резерв створюється заздалегідь з метою використання його, у разі загрози виникнення надзвичайних ситуацій техногенного характеру, ліквідації цих надзвичайних ситуацій та їх наслідкі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менклатура та обсяги Матеріального резерву, графік і місця розміщення накопиченого резерву визначається та затверджується рішенням виконавчого комітету Арцизької міської рад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Матеріальний резерв розміщується на об’єктах, призначених або пристосованих для його зберігання з урахуванням оперативної доставки резерву до можливих зон надзвичайних ситуаці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Матеріальні цінності, що закладені до Матеріального резерву повинні мати сертифікат відповідності на весь нормативний термін їх зберіган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повнення Матеріального резерву, який був використаний під час ліквідації надзвичайних ситуацій, здійснюється за рахунок коштів, передбачених у бюджеті Арцизької міської територіальної гром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користання Матеріального резер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атеріальний резерв використовується тільки д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дійснення запобіжних заходів у разі загрози виникнення надзвичайних ситуаці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ліквідації наслідків надзвичайних ситуаці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оведення невідкладних відновлювальних робіт і заходів з ліквідації надзвичайних ситуаці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озгортання та утримання тимчасових пунктів проживання і харчування постраждалих громадя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забезпечення пально-мастильними та іншими витратними матеріалами транспортних засобів підприємств та громадян, залучених для евакуації постраждалого населення із зони надзвичайної ситуації та можливого уражен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атеріальні резерви залучаються для ліквідації наслідків надзвичайної ситуації місцевого рівня, а також, у разі недостатньої наявності місцевого матеріального резерву, чи повного його використання, залучається матеріальний резерв регіонального рівня за зверненням Арцизького міського голови до департаменту з питань цивільного захисту, оборонної роботи та взаємодії з правоохоронними органами Одеської обласної державної адміністрації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лучення Матеріального резерву для проведення заходів, пов’язаних із запобіганням виникненню надзвичайних ситуацій техногенного та природного характеру, здійснюється на основі даних моніторингу, експертизи,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’якшення її можливих наслідкі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икористання Матеріального резерву здійснюється на підставі рішення комісії з питань ТЕБ і НС, яке приймається на підставі документі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ктів обстеження, які підтверджують розміри завданих збитків, фотографічними матеріалами, що засвідчують руйнуван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загальнених кошторисних розрахунків на проведення аварійно-відновлювальних робі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ліку невідкладних (першочергових) робіт з ліквідації наслідків надзвичайних ситуацій (небезпечних поді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кументів, що підтверджують отримані суми страхового відшкодування або пояснення заявника про причини не проведення страхуван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бґрунтування необхідності залучення (використання) матеріальних цінностей резерву для вжиття заходів щодо запобігання надзвичайним ситуаціям (небезпечним подіям), забезпечення життєдіяльності населення, виробничої діяльності або захисту територій від загрозливих природних процесі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идача, використання або повернення майна довготривалого використання здійснюється на підставі рішення комісії з питань ТЕБ і НС з подальшим оформленням необхідних документів (актів, накладних, нарядів, звітів тощо) згідно з вимогами законодавства з питань фінансово-господарської діяльності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Звітність, контроль та відповідальні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еруючий справами виконкому Арцизької міської рад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дійснює постійний моніторинг стану Матеріального резерву та подає інформацію згідно з табелем термінових донесен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ординує роботу щодо створення Матеріального резерву та здійснює контроль за цільовим його використанн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координує та здійснює збір даних щодо створення, накопичення та збереження об’єктового матеріального резервів на підприємствах, установах та організаціях, розміщених на території Пирятинської міської р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ерівники суб’єктів господарювання, на складах яких зберігаються Матеріальні резерви, щороку проводять перевірку наявності, якості, умов зберігання, готовності до використання матеріальних ці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                                         Малєв О.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hapkaDocumentu">
    <w:name w:val="Shapka Documentu"/>
    <w:basedOn w:val="Standard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rial"/>
      <w:sz w:val="26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37:00Z</dcterms:created>
  <dc:creator>111</dc:creator>
  <dc:description/>
  <cp:keywords/>
  <dc:language>en-US</dc:language>
  <cp:lastModifiedBy>1</cp:lastModifiedBy>
  <cp:lastPrinted>2021-07-27T10:33:00Z</cp:lastPrinted>
  <dcterms:modified xsi:type="dcterms:W3CDTF">2021-07-27T14:32:00Z</dcterms:modified>
  <cp:revision>19</cp:revision>
  <dc:subject/>
  <dc:title>Про місцевий матеріальний резерв</dc:title>
</cp:coreProperties>
</file>