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75041570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ЦИЗЬКА МІСЬКА РАДА</w:t>
      </w:r>
    </w:p>
    <w:p>
      <w:pPr>
        <w:pStyle w:val="Normal"/>
        <w:jc w:val="center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ро затвердження Інструкції з діловодства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в Арцизькій міській раді та її виконавчих органах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уючись пунктом 4 части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статті 38,  частиною 6 статті 59 Закону України «Про місцеве самоврядування в Україні», постановою Кабінету Міністрів України від 17.01.2018 №55 «Деякі питання документування управлінської діяльності», Правилами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ми наказом Міністерства юстиції України від 18.06.2015 № 1000/5, зареєстрованого у Міністерстві юстиції України від 22.06.2015 року за №736/27181, </w:t>
      </w:r>
      <w:r>
        <w:rPr>
          <w:rStyle w:val="Rvts0"/>
          <w:rFonts w:cs="Times New Roman" w:ascii="Times New Roman" w:hAnsi="Times New Roman"/>
          <w:sz w:val="28"/>
          <w:szCs w:val="28"/>
        </w:rPr>
        <w:t>Національним стандартом України «Державна уніфікована система документації. Уніфікована система організаційно-розпорядчої документації. Вимоги до оформлювання документів. ДСТУ 4163-2003», затвердженим наказом Державного комітету України з питань технічного регулювання та споживчої політики від 07 квітня 2003 року № 55 (далі - ДСТУ 4163-2003)</w:t>
      </w:r>
      <w:r>
        <w:rPr>
          <w:rFonts w:cs="Times New Roman" w:ascii="Times New Roman" w:hAnsi="Times New Roman"/>
          <w:sz w:val="28"/>
          <w:szCs w:val="28"/>
        </w:rPr>
        <w:t xml:space="preserve">, з метою встановлення загальних правил діловодства в Арцизькій міській раді та її виконавчих органах, а також належного здійснення покладених на них повноважень, удосконалення процесу прийняття управлінських рішень, упорядкування документування управлінської діяльності, виконавчий комітет міської ради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ИРІШИВ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Затвердити Інструкцію з діловодства в Арцизькій міській раді та її виконавчих органах (далі –Інструкція), що додаєтьс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Начальникам відділів та управлінь міської ради, старостам  забезпечити вивчення вимог цієї Інструкції посадовими особами органів місцевого самоврядування та неухильно дотримуватись її виконання в управлінській діяльності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Контроль за виконанням даного рішення покласти на керуючого справами виконкому О.Малєва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              Парпуланський С.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9</w:t>
      </w:r>
      <w:r>
        <w:rPr>
          <w:rFonts w:eastAsia="Times New Roman" w:cs="Times New Roman" w:ascii="Times New Roman" w:hAnsi="Times New Roman"/>
          <w:lang w:eastAsia="ru-RU" w:bidi="ar-SA"/>
        </w:rPr>
        <w:tab/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6:00Z</dcterms:created>
  <dc:creator>User</dc:creator>
  <dc:description/>
  <cp:keywords/>
  <dc:language>en-US</dc:language>
  <cp:lastModifiedBy>1</cp:lastModifiedBy>
  <cp:lastPrinted>2021-07-28T10:26:00Z</cp:lastPrinted>
  <dcterms:modified xsi:type="dcterms:W3CDTF">2021-07-28T07:26:00Z</dcterms:modified>
  <cp:revision>25</cp:revision>
  <dc:subject/>
  <dc:title> </dc:title>
</cp:coreProperties>
</file>