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2861931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ЦИЗ</w:t>
      </w:r>
      <w:r>
        <w:rPr>
          <w:b/>
          <w:sz w:val="28"/>
          <w:szCs w:val="28"/>
        </w:rPr>
        <w:t>ЬКА МІСЬКА РАДА</w:t>
      </w:r>
    </w:p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120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                       </w:t>
      </w:r>
      <w:r>
        <w:rPr>
          <w:b/>
          <w:sz w:val="28"/>
          <w:szCs w:val="28"/>
          <w:lang w:val="uk-UA"/>
        </w:rPr>
        <w:t>Про  присвоєння адреси індивідуальному гараж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Арциз, вул. Гагаріна, 1а/409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підпунктом 10 пункту «б» частини 1статті 30, пунктом 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атті 37 Закону України «Про місцеве самоврядування в Україні», статті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акону України  «Про регулювання містобудівної діяльності», Тимчасовим порядком реалізації експериментального проекту з присвоєння адрес об’єктам будівництва та об’єктам нерухомого майна, затвердженим постановою Кабінету Міністрів України № 367 від 27 березня 2019 року, Порядком присвоєння та зміни адрес об’єктам нерухомості в місті Арциз Одеської області, затвердженим рішенням Арцизької міської ради № 19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8 липня 2011 року, з метою впорядкування нумерації в місті Арциз, розглянувши заяву гр. Базиляк Олександра Ігоровича  щодо присвоєння адреси індивідуальному гаражу, розташованому на земельній ділянці, наданій заявнику згідно рішення № 49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18 червня 2021 року для будівництва індивідуальних гаражів, та розташована за адресою: Одеська область, м. Арциз, вул. Гагаріна, 1а, виконком Арцизької міської ради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своїти адресу індивідуальному гаражу, розташова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ій ділянці, яка надана безоплатно гр. Базиляк Олександру Ігоровичу  для будівництва індивідуальних гаражів, згідно рішення № 49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18 червня 2021 року, та розташована по вул. Гагаріна, 1а, в м. Арциз: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8400, Одеська область, місто Арциз,  вулиця Гагаріна, 1а/409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6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Arial" w:cs="Antiqua;Arial"/>
      <w:kern w:val="2"/>
      <w:sz w:val="26"/>
      <w:szCs w:val="20"/>
      <w:lang w:val="zxx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30:00Z</dcterms:created>
  <dc:creator>111</dc:creator>
  <dc:description/>
  <cp:keywords/>
  <dc:language>en-US</dc:language>
  <cp:lastModifiedBy>1</cp:lastModifiedBy>
  <cp:lastPrinted>2021-07-27T11:28:00Z</cp:lastPrinted>
  <dcterms:modified xsi:type="dcterms:W3CDTF">2021-07-27T08:28:00Z</dcterms:modified>
  <cp:revision>11</cp:revision>
  <dc:subject/>
  <dc:title>   ВИКОНАВЧИЙ   КОМІТЕТ</dc:title>
</cp:coreProperties>
</file>