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3673044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</w:rPr>
        <w:t>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                         </w:t>
      </w:r>
      <w:r>
        <w:rPr>
          <w:b/>
          <w:sz w:val="28"/>
          <w:szCs w:val="28"/>
          <w:lang w:val="uk-UA"/>
        </w:rPr>
        <w:t>Про  присвоєння адреси індивідуальному гараж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Арциз, вул. Калмикова,  35а, гараж 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ідпунктом 10 пункту «б» частини 1статті 30, пунктом 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 37 Закону України «Про місцеве самоврядування в Україні», статею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акону України  «Про регулювання містобудівної діяльності», </w:t>
      </w:r>
      <w:r>
        <w:rPr>
          <w:bCs/>
          <w:sz w:val="28"/>
          <w:szCs w:val="28"/>
          <w:shd w:fill="FFFFFF" w:val="clear"/>
          <w:lang w:val="uk-UA"/>
        </w:rPr>
        <w:t>Порядком присвоєння адрес об’єктам будівництва, об’єктам нерухомого майна, затвердженим постановою Кабінету Міністрів України №690 від 07 липня 2021 року</w:t>
      </w:r>
      <w:r>
        <w:rPr>
          <w:sz w:val="28"/>
          <w:szCs w:val="28"/>
          <w:lang w:val="uk-UA"/>
        </w:rPr>
        <w:t>, Порядком присвоєння та зміни адрес об’єктам нерухомості в місті Арциз Одеської області, затвердженим рішенням Арцизької міської ради № 19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8 липня 2011 року, з метою впорядкування нумерації в місті Арциз, розглянувши заяву гр. Волчанової Ганни Зіновіївни щодо присвоєння адреси індивідуальному гаражу, розташованому на земельній ділянці, наданій заявнику згідно рішення № 4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1 травня 2021 року для будівництва індивідуальних гаражів, та розташована за адресою: Одеська область, м. Арциз, вул. Калмикова,  виконком Арцизької міської ради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своїти адресу індивідуальному гаражу, розташованому на земельній ділянці, наданій безоплатно гр. Волчановій Ганні Зіновіївні для будівництва індивідуальних гаражів, згідно рішення № 4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1 травня 2021 року, та розташована по вул. Калмикова, в м. Арциз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8400, Одеська область, місто Арциз,  вул. Калмикова, 35а, гараж 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Times New Roman" w:cs="Antiqua;Arial"/>
      <w:kern w:val="2"/>
      <w:sz w:val="26"/>
      <w:szCs w:val="20"/>
      <w:lang w:val="zxx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5:00Z</dcterms:created>
  <dc:creator>111</dc:creator>
  <dc:description/>
  <cp:keywords/>
  <dc:language>en-US</dc:language>
  <cp:lastModifiedBy>1</cp:lastModifiedBy>
  <cp:lastPrinted>2021-07-27T10:51:00Z</cp:lastPrinted>
  <dcterms:modified xsi:type="dcterms:W3CDTF">2021-07-27T07:52:00Z</dcterms:modified>
  <cp:revision>12</cp:revision>
  <dc:subject/>
  <dc:title/>
</cp:coreProperties>
</file>