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85758481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СЬКА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ЦИЗ</w:t>
      </w:r>
      <w:r>
        <w:rPr>
          <w:rFonts w:cs="Times New Roman" w:ascii="Times New Roman" w:hAnsi="Times New Roman"/>
          <w:b/>
          <w:sz w:val="28"/>
          <w:szCs w:val="28"/>
        </w:rPr>
        <w:t>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ро видачу і продовження строку дії посвідчень батьків багатодітної сім`ї та дитини з багатодітної сім`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4 Закону України «Про місцеве самоврядування в Україні», статтею 13 Закону України «Про охорону дитинства», Постановою Кабінету Міністрів від 02 березня 2010 року №209 «Деякі питання виготовлення і видачі посвідчень батьків та дитини з багатодітної сім'ї», Наказом Міністерства у справах сім'ї, молоді та спорту від 29 червня 2010 року №1947 «Про затвердження Інструкції про порядок видачі посвідчень батьків та дитини з багатодітної сім'ї», розглянувши заяви: Тукусер Людмили Євгенівни, проживаючої за адресою: с. Прямобалка, вул. Свободи, буд. 32;  Чебана Михайла Яковича, проживаючого за адресою: м. Арциз, вул. Покровська, буд. 16; Жбанової Ірини Анатоліївни, проживаючої за адресою: с. Задунаївка, вул. Садова, буд. 58; Маковецького Олександра Володимировича, проживаючого за адресою: с. Виноградівка, вул. Шкільна, буд. 147; Клак Ольги Вікторівни, проживаючої за адресою: м. Арциз, вул. Будівельників, буд. 21, кв. 16;  Цинар Анжели Анатоліївни, проживаючої за адресою: с. Главані, вул. Центральна, буд. 21; Ганци Наталі Іванівни, проживаючої за адресою: с. Задунаївка, вул. Шкільна, буд. 30; Руссу Ірини Михайлівни, проживаючої за адресою: с. Холмське, вул. Суворова, буд. 7; Стронської Олени Пилипівни, проживаючої за адресою: м. Арциз, вул. 28 Червня, буд. 139; Сарієвої Тетяни Степанівни, проживаючої за адресою: с. Делень, вул. Пушкіна, буд. 53; Мешко Олени Вікторівни, проживаючої за адресою: м. Арциз, вул. 28 Червня, буд. 9; Теренкової Оксани Христофорівни, проживаючої за адресою: с. Холмське, вул. Шевченко, буд. 112; Грек Марії Іванівни, проживаючої за адресою: с. Делень, вул. Гагаріна, буд. 3; Афанасьєва Олександра Єлисейовича, проживаючого за адресою:м. Арциз, вул. Надрічна, буд. 72; Бузики Єсенії Федорівни, проживаючої за адресою: м. Арциз, вул. Одеська, буд. 31; Качо Валентини Василівни, проживаючої за адресою:  м. Арциз, вул. Калмикова, буд. 31, кв. 24; Сапеску Тетяни Юріївни, проживаючої за адресою: с. Кам'янське , вул. Мойсеєвих, буд. 46; Кулаклі Ольги Степанівни, проживаючої за адресою: м. Арциз, вул. Очеретова, буд. 71; Афанасьєвої Вікторії Володимирівни, проживаючої за адресою: м. Арциз, вул. 28 Червня, буд. 190, кв. 2; Данчевої Тетяни Миколаївни, проживаючої за адресою: с. Задунаївка, вул. Шкільна, буд. 121; Греку Дойни Сергіївни, проживаючої за адресою: с. Делень, вул. Миру, буд. 86; Сапожникової Наталії Леонідівни, проживаючої за адресою: м. Арциз, вул. Мирнопільська, буд. 4А; Буряк Надії Мойсеївни, проживаючої за адресою, с. Кам'янське, вул. Виноградна, буд. 13; Ганєва Панаса Івановича, проживаючого за адресою: м. Арциз, вул. Пушкіна, буд. 24, про видачу та продовження строку дії посвідчень батьків та дитини з багатодітної сім'ї, виконком Арциз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ти посвідчення батьків багатодітної сім'ї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бановій Ірині Анатоліївні, </w:t>
      </w:r>
      <w:r>
        <w:rPr>
          <w:rFonts w:cs="Times New Roman" w:ascii="Times New Roman" w:hAnsi="Times New Roman"/>
          <w:sz w:val="28"/>
          <w:szCs w:val="28"/>
          <w:lang w:val="uk-UA"/>
        </w:rPr>
        <w:t>с. Задунаївка, вул. Садова, буд. 58, строком до 24 липня 2026 ро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аковецькій Ганні Володимирівні та Маковецькому Олександру Володимировичу, </w:t>
      </w:r>
      <w:r>
        <w:rPr>
          <w:rFonts w:cs="Times New Roman" w:ascii="Times New Roman" w:hAnsi="Times New Roman"/>
          <w:sz w:val="28"/>
          <w:szCs w:val="28"/>
          <w:lang w:val="uk-UA"/>
        </w:rPr>
        <w:t>с. Виноградівка, вул. Шкільна, буд. 147, строком до 20 травня 2030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ар Анжелі Анатоліївні та Цинар Івану Ігоровичу, с. Главані, вул. Центральна, буд. 21, строком до 13 серпня 2028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нці Наталі Іванівні, с. Задунаївка, вул. Шкільна, буд. 30, строком до 08 лютого 2036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нковій Оксані Христофорівні, с. Холмське, вул. Шевченко, буд. 112, строком до 26 травня 2026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ек Марії Іванівні, с. Делень, вул. Гагаріна, буд. 3, строком до 23 жовтня 2032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фанасьєвій Ользі Олександрівні та Афанасьєву Олександру Єлисейовичу, м. Арциз, вул. Надрічна, буд. 72, строком до 24 грудня 2036 рок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зикі Єсенії Федорівні та Бузикі Данилу Івановичу, м. Арциз, вул. Одеська, буд. 31, строком до 26 травня 2031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песку Тетяні Юріївні та Сапеску Ренаду Володимировичу, с. Кам'янське , вул. Мойсеєвих, буд. 46, строком до 31 жовтня 2033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еку Дойні Сергіївні та Греку Іллі Анатолійовичу, с. Делень, вул. Миру, буд. 86, строком до 30 березня 2035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дати посвідчення дитини з  багатодітної сім'ї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ебан Євніці Михайлівні, 15 травня 2015 року народження, м. Арциз, вул. Покровська, буд. 16, строком до 15 травня 2029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Жбановій Марії Юріївні, 24 липня 2008 року наро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>с. Задунаївка, вул. Садова, буд. 58, строком до 24 липня 2022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бановій Олександрі Юріївні, 11 травня 2010 року народження, Задунаївка, вул. Садова, буд. 58, строком до 11 травня 2024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аковецькій Марії Олександрівні, 20 травня 2012 року наро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>с. Виноградівка, вул. Шкільна, буд. 147, строком до 20 травня 2026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лаку Павлу Сергійовичу, 11 липня 2015 року наро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>м. Арциз, вул. Будівельників, буд. 21, кв. 16, строком до 08 жовтня 2027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ар Ратміру Івановичу, 13 серпня 2010 року народження, с. Главані, вул. Центральна, буд. 21, строком до 13 серпня 2024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ар Інзі Іванівні, 31 жовтня 2013 року народження, с. Главані, вул. Центральна, буд. 21, строком до 31 жовтня 2027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нці Вікторії Віталіівні, 13 жовтня 2014 року народження, с. Задунаївка, вул. Шкільна, буд. 30, строком до 13 жовтня 2028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уссу Вікторії Віталіївні, 10 квітня 2006 року нар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Холмське, вул. Суворова, буд. 7, строком до 10 квітня 2024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ссу Наталії Віталіївні, 06 травня 2007 року народження с. Холмське, вул. Суворова, буд. 7, строком до 10 квітня 2024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ссу Дмитру Віталійовичу, 19 червня 2009 року народження, с. Холмське, вул. Суворова, буд. 7, строком до 19 червня 2023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нському Владиславу Володимировичу, 26 серпня 2014 року народження, м. Арциз, вул. 28 Червня, буд. 139, строком до 29 вересня 2026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арієвій Наталі Іллівні, 31 травня 2013 року наро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>с. Делень, вул. Пушкіна, буд. 53, строком до 30 червня 2022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шко Артему Геннадійовичу, 19 травня 2015 року народження, м. Арциз, вул. 28 Червня, буд. 9, строком до 19 травня 2029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нкову Миколі Сергійовичу, 26 травня 2008 року народження, с. Холмське, вул. Шевченко, буд. 112, строком до 26 травня 2022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нкову Артему Христофоровичу, 24 вересня 2010 року народження, с. Холмське, вул. Шевченко, буд. 112, строком до 24 вересня 2024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нковій Аліні Христофорівні, 22 січня 2015 року народження, с. Холмське, вул. Шевченко, буд. 112, строком до 26 травня 2026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рову Сергію Івановичу, 23 жовтня 2014 року народження, с. Делень, вул. Гагаріна, буд. 3, строком до 23 жовтня 2028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узикі Рубіні Данилівні, 21 жовтня 2005 року наро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>м. Арциз, вул. Одеська, буд. 31, строком до 21 жовтня 2023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чо Дмитру Вікторовичу, 12 вересня 2014 року народження, м. Арциз, вул. Калмикова, буд. 31, кв. 24, строком до 12 вересня 2028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чо Максиму Вікторовичу, 12 вересня 2014 року народження, м. Арциз, вул. Калмикова, буд. 31, кв. 24, строком до 12 вересня 2028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пожниковій Ірині Іванівні, 24 січня 2005 року народження, м. Арциз, вул. Мирнопільська, буд. 4А, строком до 24 січня 2023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оленко Леоніду Івановичу, 22 березня 2006 року народження, м. Арциз, вул. Мирнопільська, буд. 4А, строком до 22 березня 2024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ленко Віталію Івановичу, 19 лютого 2007 року народження, м. Арциз, вул. Мирнопільська, буд. 4А, строком до 22 березня 2024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пожникову Сергію Івановичу, 23 листопада 2008 року народження, м. Арциз, вул. Мирнопільська, буд. 4А, строком до 23 листопада 2022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ряк Карині Віталїївні, 16 вересня 2014 року народження, с. Кам'янське, вул. Виноградна, буд. 13, строком до 16 вересня 2028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анєву Максиму Панасовичу, 16 грудня 2012 року наро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>м. Арциз, вул. Пушкіна, буд. 24, строком до 03 травня 2023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строк дії  посвідчення батьків багатодітної сім'ї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рієвій Тетяні Степанівні та Сарієву Іллі Івановичу, с. Делень, вул. Пушкіна, буд. 53, строком до 30 червня 2022 ро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нєвій Світлані Вікторівні та Ганєву Панасу Івановичу, м. Арциз, вул. Пушкіна, буд. 24, строком до 03 травня 2023 рок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строк дії  посвідчення дитини з багатодітної сім'ї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банюк Дмитру Дмитровичу, 27 квітня 2007 року народження, с. Прямобалка, вул. Свободи, буд. 32, строком до 13 грудня 2023 ро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к Віолетті Василівні, 08 жовтня 2009 року народження, м. Арциз, вул. Будівельників, буд. 21, кв. 16, строком до 08 жовтня 2023 ро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рієвій Валентині Іллівні, 04 грудня 2002 року народження, с. Делень, вул. Пушкіна, буд. 53, строком до 30 червня 2022 ро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рієву Дмитру Іллічу, 07 листопада 2011 року народження, с. Делень, вул. Пушкіна, буд. 53, строком до 30 червня 2022 ро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аклі Євгенію Степановичу, 17 травня 2007 року народження, м. Арциз, вул. Очеретова, буд. 71, строком до 17 травня 2025 ро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фанасьєву Владиславу Юрійовичу, 01 травня 2007 року народження, м. Арциз, вул. 28 Червня, буд. 190, кв. 2, строком до 23 серпня 2022 ро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чевій Владі Георгіївні, 13 червня 2006 року народження, с. Задунаївка, вул. Шкільна, буд. 121, строком до 13 червня 2024 ро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нєву Євгену Панасовичу, 28 червня 2003 року народження, м. Арциз, вул. Пушкіна, буд. 24, строком до 30 червня 2022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керуючого справами виконкому  Малєва О.М.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Style15"/>
        <w:autoSpaceDE w:val="false"/>
        <w:spacing w:lineRule="auto" w:line="276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3:00Z</dcterms:created>
  <dc:creator>1</dc:creator>
  <dc:description/>
  <cp:keywords/>
  <dc:language>en-US</dc:language>
  <cp:lastModifiedBy>1</cp:lastModifiedBy>
  <cp:lastPrinted>2021-07-20T12:34:00Z</cp:lastPrinted>
  <dcterms:modified xsi:type="dcterms:W3CDTF">2021-07-27T07:44:00Z</dcterms:modified>
  <cp:revision>61</cp:revision>
  <dc:subject/>
  <dc:title/>
</cp:coreProperties>
</file>