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2043683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Р І Ш Е Н Н Я</w:t>
      </w:r>
    </w:p>
    <w:p>
      <w:pPr>
        <w:pStyle w:val="Standard"/>
        <w:spacing w:before="0" w:after="120"/>
        <w:jc w:val="center"/>
        <w:rPr>
          <w:b/>
          <w:b/>
          <w:spacing w:val="-13"/>
          <w:sz w:val="32"/>
          <w:szCs w:val="32"/>
          <w:lang w:val="uk-UA"/>
        </w:rPr>
      </w:pPr>
      <w:r>
        <w:rPr>
          <w:rFonts w:cs="Times New Roman"/>
          <w:b/>
          <w:spacing w:val="-13"/>
          <w:sz w:val="32"/>
          <w:szCs w:val="32"/>
          <w:lang w:val="uk-UA"/>
        </w:rPr>
        <w:t xml:space="preserve"> </w:t>
      </w:r>
    </w:p>
    <w:p>
      <w:pPr>
        <w:pStyle w:val="Standard"/>
        <w:spacing w:lineRule="auto" w:line="276"/>
        <w:jc w:val="center"/>
        <w:rPr>
          <w:b/>
          <w:b/>
          <w:spacing w:val="-13"/>
          <w:sz w:val="32"/>
          <w:szCs w:val="32"/>
          <w:lang w:val="uk-UA"/>
        </w:rPr>
      </w:pPr>
      <w:r>
        <w:rPr>
          <w:rFonts w:eastAsia="Andale Sans UI;Arial"/>
          <w:b/>
          <w:sz w:val="28"/>
          <w:szCs w:val="28"/>
        </w:rPr>
        <w:t xml:space="preserve">Про створення евакуаційних органів на території </w:t>
      </w:r>
    </w:p>
    <w:p>
      <w:pPr>
        <w:pStyle w:val="Normal"/>
        <w:autoSpaceDE w:val="false"/>
        <w:spacing w:lineRule="auto" w:line="276"/>
        <w:jc w:val="center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>Арцизької міської територіальної громади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Andale Sans UI;Arial" w:cs="Tahoma"/>
          <w:b/>
          <w:b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b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ідповідно до пункту 3 частини першої статті 36 Закону України «Про місцеве самоврядування в Україні», статті 33 Кодексу цивільного захисту України, постанови Кабінету Міністрів України від 30 жовтня 2013 року № 841 «Про затвердження Порядку проведення евакуації у разі загрози або виникнення надзвичайних ситуацій», з метою планування, підготовки і проведення евакуації та прийому населення в разі загрози виникнення або виникнення надзвичайних ситуацій техногенного або природного характеру, виконавчий комітет міської ради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ворити збірні пункти евакуації та затвердити їх керівний склад (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даток 1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ворити приймальні пункти евакуації та затвердити їх керівний склад (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даток 2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Положення про збірний пункт евакуації (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даток 3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Положення про приймальний пункт евакуації (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даток 4)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розпорядження покласти на керуючого справами виконавчого комітету Арцизької міської рад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Style15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9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Додаток 1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94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бірні пункт евакуації на території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Арцизької міської територіальної громади та їх керівний склад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00"/>
        <w:gridCol w:w="3244"/>
      </w:tblGrid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№ </w:t>
            </w:r>
            <w:r>
              <w:rPr>
                <w:b/>
                <w:color w:val="000000"/>
                <w:lang w:eastAsia="uk-UA"/>
              </w:rPr>
              <w:t>з/п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Номер збірного пункт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Адреса збірного пункту</w:t>
            </w:r>
          </w:p>
        </w:tc>
        <w:tc>
          <w:tcPr>
            <w:tcW w:w="3244" w:type="dxa"/>
            <w:tcBorders/>
          </w:tcPr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Керівник збірного пункту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бір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28 Червня,11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Арциз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,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400</w:t>
            </w:r>
          </w:p>
        </w:tc>
        <w:tc>
          <w:tcPr>
            <w:tcW w:w="3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uk-UA"/>
              </w:rPr>
              <w:t xml:space="preserve">Директор </w:t>
            </w:r>
            <w:r>
              <w:rPr>
                <w:b/>
                <w:color w:val="000000"/>
                <w:lang w:eastAsia="uk-UA"/>
              </w:rPr>
              <w:t>Арцизького</w:t>
            </w:r>
            <w:r>
              <w:rPr>
                <w:color w:val="000000"/>
                <w:lang w:eastAsia="uk-UA"/>
              </w:rPr>
              <w:t xml:space="preserve"> закладу загальної середньої освіти І-ІІІ  ступенів № 5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бірний пункт евакуації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кільна 16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Виноградівк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45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uk-UA"/>
              </w:rPr>
              <w:t xml:space="preserve">Директор </w:t>
            </w:r>
            <w:r>
              <w:rPr>
                <w:b/>
                <w:color w:val="000000"/>
                <w:lang w:eastAsia="uk-UA"/>
              </w:rPr>
              <w:t>Виноградівського</w:t>
            </w:r>
            <w:r>
              <w:rPr>
                <w:color w:val="000000"/>
                <w:lang w:eastAsia="uk-UA"/>
              </w:rPr>
              <w:t xml:space="preserve"> опорного закладу загальної середньої освіти І-ІІІ ступенів зі  структурним підрозділом дошкільної освіти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бір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кільна 4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Главані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434</w:t>
            </w:r>
          </w:p>
        </w:tc>
        <w:tc>
          <w:tcPr>
            <w:tcW w:w="3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uk-UA"/>
              </w:rPr>
              <w:t xml:space="preserve">Директор </w:t>
            </w:r>
            <w:r>
              <w:rPr>
                <w:b/>
                <w:color w:val="000000"/>
                <w:lang w:eastAsia="uk-UA"/>
              </w:rPr>
              <w:t>Главанського</w:t>
            </w:r>
            <w:r>
              <w:rPr>
                <w:color w:val="000000"/>
                <w:lang w:eastAsia="uk-UA"/>
              </w:rPr>
              <w:t xml:space="preserve"> закладу загальної  середньої освіти І-ІІІ ступенів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бір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оборна 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Холмськ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443</w:t>
            </w:r>
          </w:p>
        </w:tc>
        <w:tc>
          <w:tcPr>
            <w:tcW w:w="3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uk-UA"/>
              </w:rPr>
              <w:t xml:space="preserve">Директор </w:t>
            </w:r>
            <w:r>
              <w:rPr>
                <w:b/>
                <w:color w:val="000000"/>
                <w:lang w:eastAsia="uk-UA"/>
              </w:rPr>
              <w:t>Холмського</w:t>
            </w:r>
            <w:r>
              <w:rPr>
                <w:color w:val="000000"/>
                <w:lang w:eastAsia="uk-UA"/>
              </w:rPr>
              <w:t xml:space="preserve"> закладу загальної середньої освіти І-ІІІ ступенів Арцизької місько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ад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еруючий справами виконавчого комітету                                        Малєв О.М.</w:t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eastAsia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Додаток 2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94</w:t>
      </w:r>
    </w:p>
    <w:p>
      <w:pPr>
        <w:pStyle w:val="1"/>
        <w:ind w:left="5103" w:hanging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иймальні пункт евакуації на території Арцизької міської територіальної громади та їх керівний склад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2880"/>
        <w:gridCol w:w="4324"/>
      </w:tblGrid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№ </w:t>
            </w:r>
            <w:r>
              <w:rPr>
                <w:b/>
                <w:color w:val="000000"/>
                <w:lang w:eastAsia="uk-UA"/>
              </w:rPr>
              <w:t>з/п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Номер збірного пунк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Адреса збірного пункту</w:t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 xml:space="preserve">Керівник збірного пункту 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удівельників, 1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Арциз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,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400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Арциз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опорного закладу загальної середньої освіти І-ІІІ ступенів № 1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Калмикова,44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м. Арциз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,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400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Арциз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№ 4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ружби 4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Плоцьк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453</w:t>
            </w:r>
          </w:p>
        </w:tc>
        <w:tc>
          <w:tcPr>
            <w:tcW w:w="43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uk-UA"/>
              </w:rPr>
              <w:t xml:space="preserve">Директор </w:t>
            </w:r>
            <w:r>
              <w:rPr>
                <w:b/>
                <w:color w:val="000000"/>
                <w:lang w:eastAsia="uk-UA"/>
              </w:rPr>
              <w:t>Плоцького</w:t>
            </w:r>
            <w:r>
              <w:rPr>
                <w:color w:val="000000"/>
                <w:lang w:eastAsia="uk-UA"/>
              </w:rPr>
              <w:t xml:space="preserve"> закладу загальної середньої освіти І-ІІ ступенів - філі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ноградівського опорного заклад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ї середньої освіти І-ІІІ ступені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і структурним підрозділом дошкільної освіти Арцизької міської рад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вул. Миру 62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с. Делен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4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Деленс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кільна, 10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Задунаївк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4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Задунаївс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Бориса Топора 52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с. Кам’янське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684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Кам’янс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Центральна 1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Надеждівк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4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Надеждівс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вул. Кооперативна, 20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Нова Іванів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еська обла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Новоіванівс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Арцизької міської ради</w:t>
            </w:r>
          </w:p>
          <w:p>
            <w:pPr>
              <w:pStyle w:val="1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ймальний пункт евакуаці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ровсь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8, с. Пря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алка, Одесь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бласть 684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24" w:type="dxa"/>
            <w:tcBorders/>
          </w:tcPr>
          <w:p>
            <w:pPr>
              <w:pStyle w:val="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Прямобалківсь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акладу загальної середньої освіти І-ІІІ ступенів Арциз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uk-UA"/>
        </w:rPr>
        <w:t>Додаток 3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94</w:t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НЯ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бірний пункт евакуації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ні пункти евакуації (далі – ЗПЕ) призначені для збору та реєстрації населення (працівників), яке підлягає евакуації, розподілу за поїздами (автоколонами), пішими колонами, а також забезпечення своєчасного відправлення його на станції (пункти посадки) та вихідні пункти руху пішим порядком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і пункти евакуації створюються у Арцизькій міській територіальній громаді рішенням виконавчого комітету Арцизької міської ради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збірних пунктів евакуації залежить від чисельності населення, яке евакуюється через ЗПЕ, і повинен забезпечити завчасну реєстрацію прибулих колон із об’єктів і організовувати відправку їх на пункти посадки на транспорт або на вихідні пункти маршрутів пішої евакуації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чальник збірного пункту евакуації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начальника збірного пункту евакуації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упа реєстрації і обліку (4 - 6 осіб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упа комплектування колон, ешелонів та їх відправлення (4 - 6 осіб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упа охорони громадського порядку (2 - 3 особи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дичний пункт (3 особи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мната матері та дитини (2 - 3 особи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ендант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ЗПЕ призначається із числа керівного складу підприємств, установ, на базі яких вони створюються. ЗПЕ безпосередньо підпорядковується голові комісії з питань евакуації Арцизької міської територіальної громад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ЗПЕ, їх місця розгортання визначаються з урахуванням загальної чисельності евакуйованого населення (працівників) громади, кількості маршрутів вивезення та виведення людей, пунктів посадк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ому ЗПЕ присвоюється порядковий номер, за ним закріплюються території (об’єкти), населення (працівники) яких будуть евакуйовувати через цей ЗПЕ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ПЕ розгортаються в будівлях громадського призначення (школах, клубах) на період проведення евакуації населення (працівників). Крім того, ЗПЕ можна розміщувати на підприємствах, які мають зручні під'їзді шляхи, а також на підприємствах, з яких евакуація проводиться автомобільним транспортом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селення, яке евакуюється пішим ходом, ЗПЕ розгортається на околицях населених пунктів поблизу вихідних пунктів маршрутів пішої евакуації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цільно мати такі приміщення ЗПЕ за призначенням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мнату начальника ЗПЕ та його заступника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мнату групи реєстрації та обліку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мнату групи комплектування ешелонів, колон і відправк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мнату групи охорони громадського порядку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мнату матері і дитин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дичний пункт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міщення для очікування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обладнуються таким чином, щоб забезпечити роботу складу ЗПЕ і короткочасне розміщення прибулих людей в несприятливих погодних умовах – приміщення очікування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ерях кімнат вивішуються таблички з позначками призначення приміщень. Встановлюються позначки, які вказують направлення до місць знаходження захисних споруд для укриття людей за сигналами, з інформацією про загрозу небезпек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адміністрації ЗПЕ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ння зв’язку з комісією з питань евакуації при виконавчому комітеті міської ради, транспортними органами, вихідними пунктами пішохідних маршрут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голови комісії з питань евакуації про час прибуття населення (працівників) на ЗПЕ і час відправлення його в безпечні райони (пункти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у евакуйованого населення (працівників), яке вивозиться всіма видами транспортних засобів і виводиться пішим порядком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становлені строки доповідати голові комісії з питань евакуації про хід відправлення евакуйованого населення (працівників) у безпечні райони (пункти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необхідної медичної допомоги хворим під час знаходження їх на ЗПЕ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охорони громадського порядку на ЗПЕ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укриття населення (працівників) у захисних спорудах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овсякденної діяльності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документів, необхідних для керівництва під час підготовки та проведення евакуаційних заход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календарного плану роботи ЗПЕ на період підготовки та проведення евакуаційних заход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у та уточнення населення (працівників) об'єктів, які приписані до ЗПЕ і підлягають евакуації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та уточнення відомостей про виділення транспортних засобів, час їх подачі на пункти посадк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схеми зв’язку та оповіщення при проведенні евакуаційних заход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ення відомостей про начальників ешелонів поїздів та начальників автомобільних і піших колон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занять і тренувань з особовим складом ЗПЕ з метою підготовки їх до дій під час проведення евакуаційних заходів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вши розпорядження про початок проведення евакуації населення (працівників)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зв’язку з комісією з питань евакуації при виконавчому комітеті міської ради та з приписаними до ЗПЕ об’єктам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ь голові комісії з питань евакуації про початок та хід евакуації населення (працівників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графіку подачі транспортних засобів на пункти посадки та графіку виведення піших колон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у прибуття евакуйованого населення (працівників) на ЗПЕ за територіями (об’єктами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ення людей по вагонах, машинах, колонах і направлення їх на пункти посадки та вихідні пункт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ь комісії з питань евакуації міста про час відправлення евакуйованого населення (працівників) та його кількість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иникнення аварій, катастроф на вибухово-, пожежо-, хімічно-, радіаційно-небезпечних об’єктах, стихійного лиха евакуація населення (працівників) може здійснюватись без розгортання збірних пунктів евакуації. Завдання ЗПЕ у цих випадках покладається на оперативні групи, створені на їх основі, за якими закріплюються відповідні адміністративно-територіальні одиниці. До складу оперативних груп входять представники груп обліку і реєстрації збірних пунктів евакуації, транспортного забезпечення, охорони громадського порядку та охорони здоров’я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й справами виконавчого комітету                                           Малєв О.М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eastAsia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Додаток 4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94</w:t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НЯ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риймальний пункт евакуації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льні пункти евакуації (далі - ПрПЕ) створюються за рішення виконавчого комітету Арцизької міської ради та призначені для зустрічі, приймання, реєстрації евакуйованого населення (працівників), організації відправлення та розміщення його у безпечних пунктах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ПЕ безпосередньо підпорядковується голові комісії з питань евакуації при виконавчому комітеті міської ради, а з внутрішніх питань - керівнику об’єкта, на базі якого його створено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ПрПЕ, їх місця розгортання визначаються з урахуванням загальної чисельності евакуйованого населення (працівників) міста, кількості маршрутів евакуації, станцій висадк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ому ПрПЕ присвоюється порядковий номер, за ним закріплюються збірні пункти евакуації, об’єкти, населення (працівники), які будуть евакуйовані на цей ПрПЕ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ПЕ розгортаються в будівлях громадського призначення (школах, клубах) на період проведення евакуації (прийому евакуйованого) населення (працівників). Крім того, ПрПЕ можна розміщувати на підприємствах, які мають зручні під’їзні шлях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ПЕ забезпечує прямий зв’язок комісії з питань евакуації при виконавчому комітеті міської ради. Приміщення обладнуються таким чином, щоб забезпечити роботу складу ПрПЕ і розміщення евакуйованих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ерях кімнат вивішуються таблички з позначками призначення приміщень. Встановлюються позначки, які вказують направлення до місць знаходження захисних споруд для укриття людей за сигналами, інформацією про загрозу небезпеки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ПрПЕ під час повсякденної діяльності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документів, необхідних для керівництва під час підготовки та проведення евакуаційних заход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календарного плану роботи ПрПЕ на період підготовки та проведення евакуаційних заход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обліку та уточнення населення (працівників) об’єктів, які приписані до ПрПЕ та підлягають прийому і розміщенню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та уточнення відомостей про виділення транспортних засобів, час їх прибуття на пункти висадк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схеми зв’язку та оповіщення при проведенні евакуаційних заходів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відомостей про начальників ешелонів поїздів та начальників автомобільних і піших колон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занять і тренувань з особовим складом ПрПЕ з метою підготовки їх до дій під час проведення евакуаційних заходів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вши розпорядження про початок проведення евакуації (прийому евакуйованого) населення (працівників)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юється зв’язок з евакуаційними органам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ться голові місцевої комісії з питань евакуації при виконавчому комітеті міської ради про готовність до прийому евакуйованого населення (працівників)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юється графік прибуття транспортних засобів на пункти висадки та графік прибуття піших колон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ться облік прибуття евакуйованого населення (працівників) на ПрПЕ за територіями, об’єктами;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ться комісії з питань евакуації міста про час прибуття евакуйованого населення (працівників) та його кількість.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й справами виконавчого комітету                                         Малєв О.М.</w:t>
      </w:r>
    </w:p>
    <w:p>
      <w:pPr>
        <w:pStyle w:val="1"/>
        <w:ind w:left="5103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6534" w:leader="none"/>
        </w:tabs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/>
          <w:sz w:val="24"/>
          <w:szCs w:val="24"/>
          <w:lang w:val="ru-RU" w:eastAsia="uk-UA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rial"/>
      <w:sz w:val="26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41:00Z</dcterms:created>
  <dc:creator>111</dc:creator>
  <dc:description/>
  <cp:keywords/>
  <dc:language>en-US</dc:language>
  <cp:lastModifiedBy>1</cp:lastModifiedBy>
  <cp:lastPrinted>2021-07-27T15:24:00Z</cp:lastPrinted>
  <dcterms:modified xsi:type="dcterms:W3CDTF">2021-07-27T12:25:00Z</dcterms:modified>
  <cp:revision>14</cp:revision>
  <dc:subject/>
  <dc:title>АРЦИЗЬКА МІСЬКА РАДА</dc:title>
</cp:coreProperties>
</file>