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sz w:val="26"/>
          <w:szCs w:val="26"/>
          <w:lang w:val="uk-UA"/>
        </w:rPr>
        <w:t xml:space="preserve"> </w:t>
      </w: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6458370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АРЦИЗ</w:t>
      </w:r>
      <w:r>
        <w:rPr>
          <w:b/>
          <w:sz w:val="28"/>
          <w:szCs w:val="28"/>
        </w:rPr>
        <w:t>ЬКА МІСЬКА РАДА</w:t>
      </w:r>
    </w:p>
    <w:p>
      <w:pPr>
        <w:pStyle w:val="Normal"/>
        <w:spacing w:before="0" w:after="12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0" w:after="120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cs="Calibri"/>
          <w:b/>
          <w:b/>
          <w:spacing w:val="-10"/>
          <w:sz w:val="26"/>
          <w:szCs w:val="26"/>
          <w:lang w:val="uk-UA"/>
        </w:rPr>
      </w:pPr>
      <w:r>
        <w:rPr>
          <w:rFonts w:cs="Calibri"/>
          <w:b/>
          <w:spacing w:val="-1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присвоєння адреси індивідуальному гараж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Арциз, вул. Калмикова,  34, гараж 39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ись підпунктом 10 пункту «б» частини 1статті 30, пунктом 1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статті 37 Закону України «Про місцеве самоврядування в Україні», статею 26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Закону України  «Про регулювання містобудівної діяльності», </w:t>
      </w:r>
      <w:r>
        <w:rPr>
          <w:bCs/>
          <w:sz w:val="28"/>
          <w:szCs w:val="28"/>
          <w:shd w:fill="FFFFFF" w:val="clear"/>
          <w:lang w:val="uk-UA"/>
        </w:rPr>
        <w:t>Порядком присвоєння адрес об’єктам будівництва, об’єктам нерухомого майна, затвердженим постановою Кабінету Міністрів України №690 від 07 липня 2021 року</w:t>
      </w:r>
      <w:r>
        <w:rPr>
          <w:sz w:val="28"/>
          <w:szCs w:val="28"/>
          <w:lang w:val="uk-UA"/>
        </w:rPr>
        <w:t>, Порядком присвоєння та зміни адрес об’єктам нерухомості в місті Арциз Одеської області, затвердженим рішенням Арцизької міської ради № 19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від 28 липня 2011 року, з метою впорядкування нумерації в місті Арциз, розглянувши заяву гр. Кочурова Андрія Олександровича  щодо присвоєння адреси індивідуальному гаражу, розташованому на земельній ділянці, наданій заявнику згідно рішення № 492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18 червня 2021 року для будівництва індивідуальних гаражів, та розташована за адресою: Одеська область, м. Арциз, вул. Калмикова, виконком Арцизької міської ради</w:t>
      </w:r>
    </w:p>
    <w:p>
      <w:pPr>
        <w:pStyle w:val="Normal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ind w:left="135"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рисвоїти адресу індивідуальному гаражу, розташованому на земельній ділянці, наданій безоплатно гр. Кочурову Андрію Олександровичу  для будівництва індивідуальних гаражів, згідно рішення № 492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18 червня 2021 року, та розташована по вул. Калмикова,  в м. Арциз: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68400, Одеська область, місто Арциз,  вулиця Калмикова, 34, гараж 39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рцизький міський голова                                                Парпуланський С.А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лип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6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Arial" w:hAnsi="Antiqua;Arial" w:eastAsia="Andale Sans UI;Arial" w:cs="Antiqua;Arial"/>
      <w:kern w:val="2"/>
      <w:sz w:val="26"/>
      <w:szCs w:val="20"/>
      <w:lang w:val="zxx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37:00Z</dcterms:created>
  <dc:creator>111</dc:creator>
  <dc:description/>
  <cp:keywords/>
  <dc:language>en-US</dc:language>
  <cp:lastModifiedBy>1</cp:lastModifiedBy>
  <cp:lastPrinted>2021-07-20T09:30:00Z</cp:lastPrinted>
  <dcterms:modified xsi:type="dcterms:W3CDTF">2021-07-27T07:55:00Z</dcterms:modified>
  <cp:revision>15</cp:revision>
  <dc:subject/>
  <dc:title/>
</cp:coreProperties>
</file>