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5452238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                        </w:t>
      </w:r>
      <w:r>
        <w:rPr>
          <w:b/>
          <w:sz w:val="28"/>
          <w:szCs w:val="28"/>
          <w:lang w:val="uk-UA"/>
        </w:rPr>
        <w:t>Про  присвоєння адреси індивідуальному гараж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Арциз, вул. Калмикова,  34, гараж 4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z w:val="28"/>
          <w:szCs w:val="28"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sz w:val="28"/>
          <w:szCs w:val="28"/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8 липня 2011 року, з метою впорядкування нумерації в місті Арциз, розглянувши заяву гр. Плясун Ксенії Олександрівни  щодо присвоєння адреси індивідуальному гаражу, розташованому на земельній ділянці, наданій заявнику згідно рішення № 49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 для будівництва індивідуальних гаражів, та розташована за адресою: Одеська область, м. Арциз, вул. Калмикова,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своїти адресу індивідуальному гаражу, розташованому на земельній ділянці, наданій безоплатно гр. Плясун Ксенії Олександрівни для будівництва індивідуальних гаражів, згідно рішення № 49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, та розташована по вул. Калмикова,  в м. Арциз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8400, Одеська область, місто Арциз,  вул. Калмикова, 34, гараж 4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2:00Z</dcterms:created>
  <dc:creator>111</dc:creator>
  <dc:description/>
  <cp:keywords/>
  <dc:language>en-US</dc:language>
  <cp:lastModifiedBy>1</cp:lastModifiedBy>
  <cp:lastPrinted>2021-07-20T09:14:00Z</cp:lastPrinted>
  <dcterms:modified xsi:type="dcterms:W3CDTF">2021-07-27T08:24:00Z</dcterms:modified>
  <cp:revision>19</cp:revision>
  <dc:subject/>
  <dc:title/>
</cp:coreProperties>
</file>