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pacing w:val="-13"/>
          <w:sz w:val="28"/>
          <w:szCs w:val="28"/>
        </w:rPr>
        <w:t xml:space="preserve">  </w:t>
      </w:r>
      <w:r>
        <w:rPr>
          <w:sz w:val="28"/>
          <w:szCs w:val="28"/>
          <w:lang w:val="ru-RU" w:eastAsia="ar-S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030832900" r:id="rId2"/>
        </w:objec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Normal"/>
        <w:spacing w:lineRule="auto" w:line="276" w:before="0" w:after="12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ИКОНАВЧИЙ КОМІТЕТ</w:t>
      </w:r>
    </w:p>
    <w:p>
      <w:pPr>
        <w:pStyle w:val="Normal"/>
        <w:spacing w:lineRule="auto" w:line="276" w:before="0" w:after="12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Р І Ш Е Н Н Я</w:t>
      </w:r>
    </w:p>
    <w:p>
      <w:pPr>
        <w:pStyle w:val="Normal"/>
        <w:autoSpaceDE w:val="false"/>
        <w:spacing w:lineRule="auto" w:line="276"/>
        <w:jc w:val="center"/>
        <w:rPr>
          <w:rFonts w:eastAsia="Andale Sans UI;Arial" w:cs="Tahoma"/>
          <w:b/>
          <w:b/>
          <w:kern w:val="2"/>
          <w:sz w:val="28"/>
          <w:szCs w:val="28"/>
          <w:lang w:eastAsia="ja-JP" w:bidi="fa-IR"/>
        </w:rPr>
      </w:pPr>
      <w:r>
        <w:rPr>
          <w:rFonts w:eastAsia="Andale Sans UI;Arial" w:cs="Tahoma"/>
          <w:b/>
          <w:kern w:val="2"/>
          <w:sz w:val="28"/>
          <w:szCs w:val="28"/>
          <w:lang w:eastAsia="ja-JP" w:bidi="fa-IR"/>
        </w:rPr>
        <w:t>Про місцеву систему централізованого оповіщення в Арцизькій міській територіальній громаді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Andale Sans UI;Arial" w:cs="Tahoma"/>
          <w:b/>
          <w:b/>
          <w:bCs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" w:cs="Tahoma"/>
          <w:b/>
          <w:bCs/>
          <w:color w:val="000000"/>
          <w:kern w:val="2"/>
          <w:sz w:val="28"/>
          <w:szCs w:val="28"/>
          <w:lang w:eastAsia="ja-JP" w:bidi="fa-IR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Відповідно до пункту 3 частини першої статті 36 Закону України «Про місцеве самоврядування в Україні», пунктів 6, 7 частини другої статті 19, статті 30 Кодексу цивільного захисту України, постанови Кабінету Міністрів України від 27 вересня 2017 року № 733 «Про затвердження Положення про організацію оповіщення про загрозу виникнення або виникнення надзвичайних ситуацій та зв’язку у сфері цивільного захисту», з метою забезпечення оповіщення про загрозу і виникнення надзвичайних ситуацій органів управління та сил цивільного захисту, суб’єктів господарювання і населення міської територіальної громади, виконавчий комітет міської ради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 Затвердити Положення про місцеву систему централізованого оповіщення в Арцизькій міській територіальній громаді (додаєть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>
          <w:sz w:val="28"/>
          <w:szCs w:val="28"/>
        </w:rPr>
        <w:t>2. Пропонувати внеси зміни до м</w:t>
      </w:r>
      <w:r>
        <w:rPr>
          <w:color w:val="000000"/>
          <w:sz w:val="28"/>
          <w:szCs w:val="28"/>
          <w:lang w:eastAsia="uk-UA"/>
        </w:rPr>
        <w:t xml:space="preserve">іської </w:t>
      </w:r>
      <w:r>
        <w:rPr>
          <w:sz w:val="28"/>
          <w:szCs w:val="28"/>
          <w:lang w:eastAsia="uk-UA"/>
        </w:rPr>
        <w:t>Програми цивільного захисту, техногенної та  пожежної безпеки Арцизької міської територіальної громади Одеської області на 2021 – 2024 роки щодо встановлення системи централізованого оповіщення в населених пунктах громад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3. Керівникам органів, підприємств, організацій, установ різних форм власності забезпечити своєчасне реагування на повідомлення місцевої системи централізованого оповіщення відповідно до Положення про місцеву систему централізованого оповіщення в Арцизькій міській територіальній громаді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озпорядження покласти на керуючого справами виконавчого комітету Арцизької міської ради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рцизький міський голова                                                Парпуланський С.А.</w:t>
      </w:r>
    </w:p>
    <w:p>
      <w:pPr>
        <w:pStyle w:val="Style15"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липня 2021 року</w:t>
      </w:r>
    </w:p>
    <w:p>
      <w:pPr>
        <w:pStyle w:val="Style15"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58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даток </w:t>
      </w:r>
    </w:p>
    <w:p>
      <w:pPr>
        <w:pStyle w:val="1"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рішення виконавчого комітету Арцизької міської ради </w:t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ід 23 липня 2021 року №158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місцеву систему централізованого оповіщення в Арцизькій міській територіальній громаді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оложення про місцеву систему централізованого оповіщення в Арцизькій міській територіальній громаді (далі – Положення) визначає основні завдання, порядок створення, склад, організацію управління та функціонування місцевої системи централізованого оповіщення (далі – МСЦО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рганізація управління та функціонування МСЦО здійснюється на підставі Конституції України, Кодексу цивільного захисту України, законів України, актів Президента України та Кабінету Міністрів України, нормативно-правових актів центрального органу виконавчої влади, який забезпечує формування та реалізує державну політику у сфері цивільного захисту та цього Положен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 цьому Положенні вживаються терміни у значенні, наведеному у Кодексі цивільного захисту України, Положенні про організацію оповіщення про загрозу виникнення або виникнення надзвичайних ситуацій та зв’язку у сфері цивільного захисту, затвердженому постановою Кабінету Міністрів України від 27 вересня   2017 року № 73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ія цього Положення поширюється на структурні підрозділи Арцизької міської ради, а також підприємства, установи, організації незалежно від форм власності, які знаходяться або обслуговують територію Арцизької міської територіальної громад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Основними завданнями МСЦО є: прийом сигналів, команд, розпоряджень та повідомлень про загрозу виникнення або виникнення надзвичайних ситуацій від обласної територіальної автоматизованої системи централізованого оповіщення (далі – ТАСЦО) та доведення їх до керівництва органів управління та сил цивільного захисту місцевого рівн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повіщення членів комісії з питань техногенно-екологічної безпеки і надзвичайних ситуацій Арцизької міської ради, комісії з питань евакуації, осіб керівного складу і чергових служб територіальних спеціалізованих служб цивільного захисту місцевого рівня, територіальних формувань міського підпорядкуванн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овіщення працівників міської рад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овіщення населення про загрозу виникнення або виникнення надзвичайної ситуації через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игнально-гучномовні пристрої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ічні засоби оповіщення (електронні або електромеханічні сирен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’єктові системи оповіщення місць з масовим перебуванням людей (супермаркет «АТБ», «Єва», «Центральний ринок» Арцизької райспоживспілк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діохвилі та телеканали телерадіокомпаній, комунальні, громадські та інші телерадіоорганізації незалежно від форм власності (телерадіокомпанія «Арсі»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ераторів телекомунікацій із залученням телекомунікаційних мереж загального користування (телефонний зв’язок, текстові повідомленн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Інтернет-ресурси (офіційний веб-сайт Арцизької міської ради та інформаційна сторінка міської ради в мережі Facebook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ідсутності автоматизованого керування вищенаведеними напрямками оповіщення населення здійснюється через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истему алгоритмів організаційно-технічних заходів залученн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’єктових системи оповіщення місць з масовим перебуванням людей (супермаркети «АТБ», «Єва», «Центральний ринок» Арцизької райспоживспілк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електронних засобів масової інформації (телерадіокомпанія «Арсі»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Інтернет-ресурсів (сайтів, соціальних мереж), які є найбільш популярними (офіційний веб-сайт Арцизької міської ради та інформаційна сторінка міської ради в мережі Facebook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ідтримання апаратури та технічних засобів оповіщення в готовності до застосування за призначенн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Склад МСЦ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о складу МСЦО входя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паратура та мережі прийому сигналів та інформації від ТАСЦ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автоматизованого викли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ісцева автоматизована система централізованого оповіщення (далі - МАСЦО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напрацьованих алгоритмів залучення об’єктових системи оповіщення місць з масовим перебуванням людей; електронних засобів масової інформації, Інтернет-ресурсів (сайтів, соціальних мереж), які є найбільш популярними на території міської рад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паратура та мережі прийому сигналів та інформації від ТАСЦО забезпечують чергування у визначених мережах та каналах з відповідними видами і режимами робо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Система автоматизованого виклику забезпечує інформування (виклик) осіб керівного складу органів управління та сил цивільного захисту ланки ТП ЄДСЦЗ, членів комісії з питань техногенно-екологічної безпеки і надзвичайних ситуацій, комісії з питань евакуації, осіб керівного складу і чергових служб територіальних спеціалізованих служб цивільного захисту міського рівня, територіальних формувань місцевого підпорядкування ланки ТП ЄДСЦЗ. Система автоматизованого виклику забезпечує передачу необхідної інформації у вигляді мовних або текстових повідомлен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МАСЦО - це програмно-технічний комплекс, призначений для оповіщення осіб керівного складу і чергових комунальних служб швидкого реагування, що обслуговують територію міської територіальної громади, органів управління та сил цивільного захисту ланки ТП ЄДСЦЗ та населення, який забезпечує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дійснення автоматизованої реалізації алгоритмів оповіщення осіб керівного складу і чергових комунальних служб швидкого реагування, що обслуговують територію міської територіальної громади, органів управління та сил цивільного захисту ланки ТП ЄДСЦ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автоматизованого керуванн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ключення електромеханічних та електронних сире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автоматизоване переривання трансляції програм мовлення телерадіокомпаній, комунальних, громадських та інших телерадіоорганізацій незалежно від форм власності, які охоплюють територію Арцизької міської територіальної громади, для оповіщення населенн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автоматизований запуск локальних та об’єктових систем оповіщен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Система напрацьованих алгоритмів залучення електронних засобів масової інформації, трансляція яких охоплює територію міської ради та Інтернет-ресурсів (сайтів, соціальних мереж), які є найбільш популярними на території міської ради, дає можливість здійснювати оповіщення населення безпосередньо з радіотрансляційних вузлів, апаратних телерадіоорганізацій та через адміністраторів Інтернет-ресурсів (сайтів, соціальних мереж) відповідно до спільних інструкцій. Ці алгоритми застосовуються при відсутності спеціальних технічних засобів переривання програм мовлення в автоматизованому режимі та програмних продуктів, які дають можливість прямого висвітлення повідомлень на Інтернет-ресурс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До реконструкції МАСЦО передбачається наступний порядок організації оповіщен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СЦО знаходиться в приміщенні Арцизької міської ради в м.Арциз, вул. Соборна, 46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СЦО дає можливість від ТАСЦО здійснювати оповіщення населення шляхом автоматизованого централізованого включення електросирен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ня міської ради оповіщується від ТАСЦО шляхом застосовування системи напрацьованих алгоритмів залучення міської системи централізованого оповіщення, яка залучає електромеханічну сирену та Інтернет-ресурси (сайти, соціальні мережі), які є найбільш популярними на території міської рад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орядок застосування МСЦ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ішення про оповіщення у разі загрози виникнення або виникнення надзвичайної ситуації місцевого рівня приймається на підставі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ідомлення про фактичну обстановку, що склалася у зоні можливого виникнення або виникнення надзвичайних ситуаці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зультатів аналізу прогнозованих даних, стану небезпеки природно-техногенного характеру на території міської територіальної громади, що вимагають негайного проведення заходів для захисту населення і територі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позицій структурних підрозділів міської ради та керівників об’єктів, на території яких існує загроза виникнення або виникла надзвичайна ситуаці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ерелік повідомлень про загрозу виникнення або виникнення надзвичайних ситуацій, які є характерними для території міської територіальної громади, розробляються заздалегід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ідготовки повідомлень та їх збереження, алгоритм залучення телерадіомереж до оповіщення населення через систему паролів визначені у постанові Кабінету Міністрів України від 27.09.2017 року № 733 «Про затвердження Положення про організацію оповіщення про загрозу виникнення або виникнення надзвичайних ситуацій та зв’язку у сфері цивільного захисту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Готовність МСЦО до застосування за призначенням забезпечується шлях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ї цілодобової готовності засобів оповіщення до застосування за призначенн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ї та забезпечення підготовки чергових (диспетчерських) служб до дій у разі загрози виникнення або виникнення надзвичайної ситуації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о-технічної взаємодії ТАСЦО та МАСЦ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ування і проведення разом з операторами телекомунікацій та телерадіокомпаніями, які залучаються до оповіщення, перевірок автоматизованих систем централізованого оповіщення, тренувань у відпрацюванні системи напрацьованих алгоритмів залучення електронних засобів масової інформації та Інтернет-ресурсів, з передачею навчальних повідомлен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експлуатаційно-технічного обслуговування апаратури і технічних засобів оповіщення та телекомунікацій, а також технічних перевірок їх працездатності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заходів із забезпечення резервного електроживлення апаратури і технічних засобів оповіщення та телекомунікацій, дистанційного діагностування їх ста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Відповідальність за стан МСЦО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За технічну готовність технічних засобів оповіщення, які входять до складу МАСЦО, їх експлуатаційно-технічне обслуговування та виконання організаційно-технічних заходів щодо попередження несанкціонованого запуску відповідає   ПАТ «Укртелеком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ерівники ефірних телерадіостудій, суб’єктів господарювання, де є місця з масовим перебуванням людей, відповідають за готовність відповідних працівників діяти згідно з визначеним алгоритмом щодо залучення сигнально-гучномовних пристроїв та електронних інформаційних табло до оповіщення населен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                                         Малєв О.М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hapkaDocumentu">
    <w:name w:val="Shapka Documentu"/>
    <w:basedOn w:val="Standard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rial"/>
      <w:sz w:val="26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27:00Z</dcterms:created>
  <dc:creator>111</dc:creator>
  <dc:description/>
  <cp:keywords/>
  <dc:language>en-US</dc:language>
  <cp:lastModifiedBy>1</cp:lastModifiedBy>
  <cp:lastPrinted>2021-07-27T17:27:00Z</cp:lastPrinted>
  <dcterms:modified xsi:type="dcterms:W3CDTF">2021-07-27T14:31:00Z</dcterms:modified>
  <cp:revision>8</cp:revision>
  <dc:subject/>
  <dc:title>АРЦИЗЬКА МІСЬКА РАДА</dc:title>
</cp:coreProperties>
</file>